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Az állatország egysejtű képviselőit külön törzsekbe sorolju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>Az állatország valamennyi tagjának sejtszerveződése eukarióta. Eukarióta sejtjük sem sejtfallal sem színtesttel nem rendelkezik.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21080</wp:posOffset>
                </wp:positionH>
                <wp:positionV relativeFrom="paragraph">
                  <wp:posOffset>213995</wp:posOffset>
                </wp:positionV>
                <wp:extent cx="1280795" cy="457835"/>
                <wp:effectExtent l="635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6.85pt" to="181.2pt,52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01240</wp:posOffset>
                </wp:positionH>
                <wp:positionV relativeFrom="paragraph">
                  <wp:posOffset>213995</wp:posOffset>
                </wp:positionV>
                <wp:extent cx="1280795" cy="4578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6.85pt" to="282pt,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Az állatország tagjainak egyedszerveződése lehet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egysejtes egyedszerveződés                  többsejtes egyedszerveződés</w:t>
      </w:r>
    </w:p>
    <w:p>
      <w:pPr>
        <w:pStyle w:val="TextBody"/>
        <w:jc w:val="both"/>
        <w:rPr/>
      </w:pPr>
      <w:r>
        <w:rPr/>
        <w:t>Az egysejtes egyedszerveződés esetén a szervezetet alkotó egyetlen sejt látja el a valamennyi életjelenséget. Ezeknél az élőlényeknél a sejtszintű és az egyedszintű életjelenségeket egyazon fogalmat takarnak.</w:t>
      </w:r>
    </w:p>
    <w:p>
      <w:pPr>
        <w:pStyle w:val="TextBody"/>
        <w:spacing w:before="0" w:after="0"/>
        <w:jc w:val="both"/>
        <w:rPr/>
      </w:pPr>
      <w:r>
        <w:rPr/>
        <w:t>Az állatország egysejtű képviselőit két törzsbe soroljuk:</w:t>
      </w:r>
    </w:p>
    <w:p>
      <w:pPr>
        <w:pStyle w:val="Heading2"/>
        <w:jc w:val="both"/>
        <w:rPr/>
      </w:pPr>
      <w:r>
        <w:rPr>
          <w:i w:val="false"/>
          <w:iCs w:val="false"/>
        </w:rPr>
        <w:t xml:space="preserve">Egyfélemagvú egysejtű állatok törzse, </w:t>
      </w:r>
      <w:r>
        <w:rPr>
          <w:b w:val="false"/>
          <w:bCs w:val="false"/>
          <w:i w:val="false"/>
          <w:iCs w:val="false"/>
        </w:rPr>
        <w:t>röviden:</w:t>
      </w:r>
      <w:r>
        <w:rPr>
          <w:i w:val="false"/>
          <w:iCs w:val="false"/>
        </w:rPr>
        <w:t xml:space="preserve"> egyfélemagvúak törzse</w:t>
      </w:r>
    </w:p>
    <w:p>
      <w:pPr>
        <w:pStyle w:val="TextBody"/>
        <w:spacing w:before="0" w:after="0"/>
        <w:jc w:val="both"/>
        <w:rPr/>
      </w:pPr>
      <w:r>
        <w:rPr/>
        <w:t xml:space="preserve">Ezek az állatok rendelkezhetnek egy sejtmaggal, vagy több sejtmaggal. Ha az egyetlen sejt felépítésében egynél több sejtmag vesz részt, küllemükben és működésükben nem térnek el egymástól a sejtmagok, hanem teljesen egyformák. Erről kapta az „egyféle magvú” elnevezést ez az állattörzs. </w:t>
      </w:r>
    </w:p>
    <w:p>
      <w:pPr>
        <w:pStyle w:val="TextBody"/>
        <w:spacing w:before="0" w:after="0"/>
        <w:jc w:val="both"/>
        <w:rPr/>
      </w:pPr>
      <w:r>
        <w:rPr/>
        <w:t>A törzs osztályai közül kettőt említünk meg:</w:t>
      </w:r>
    </w:p>
    <w:p>
      <w:pPr>
        <w:pStyle w:val="Heading3"/>
        <w:jc w:val="both"/>
        <w:rPr>
          <w:smallCaps/>
          <w:u w:val="single"/>
        </w:rPr>
      </w:pPr>
      <w:r>
        <w:rPr>
          <w:smallCaps/>
          <w:u w:val="single"/>
        </w:rPr>
        <w:t>Állati ostorosok osztálya</w:t>
      </w:r>
    </w:p>
    <w:p>
      <w:pPr>
        <w:pStyle w:val="TextBody"/>
        <w:spacing w:before="0" w:after="0"/>
        <w:jc w:val="both"/>
        <w:rPr/>
      </w:pPr>
      <w:r>
        <w:rPr/>
        <w:t xml:space="preserve">Az osztály nevét az aktív helyváltoztató mozgását eredményező sejtszervecskéről, az ostorról kapta. Az ostor működéséhez cseppfolyós halmazállapotú közegre, és vastag sejtburokra van szüksége ezeknek az élőlényeknek. Ebbe az osztályba tartozik az </w:t>
      </w:r>
      <w:r>
        <w:rPr>
          <w:i/>
          <w:iCs/>
        </w:rPr>
        <w:t>álomkórostoros</w:t>
      </w:r>
      <w:r>
        <w:rPr/>
        <w:t>, amelyik az álomkórt okozza a trópusi vidékeken.</w:t>
      </w:r>
    </w:p>
    <w:p>
      <w:pPr>
        <w:pStyle w:val="Heading3"/>
        <w:jc w:val="both"/>
        <w:rPr>
          <w:smallCaps/>
          <w:u w:val="single"/>
        </w:rPr>
      </w:pPr>
      <w:r>
        <w:rPr>
          <w:smallCaps/>
          <w:u w:val="single"/>
        </w:rPr>
      </w:r>
    </w:p>
    <w:tbl>
      <w:tblPr>
        <w:tblW w:w="978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60"/>
              <w:jc w:val="both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  <w:t>Gyökérlábúak osztálya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Az osztály elnevezése az aktív helyváltoztató mozgást eredményező sejtalkotóról , az állábról, „gyökérlábról” történt. Ezek az egysejtű állatok vékony sejtburokkal rendelkeznek, ez lehetővé teszi, hogy a sejtfelszín bármely részén képződjön álláb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Vizekben és szárazföldön is élnek képviselőik. A víz sodrásával, passzívan történő helyváltoztatásukkor legömbölyödnek, aktív mozgásukkor -amely mindig szilárd aljzaton történik- képezik a „gyökérlábakat”.</w:t>
            </w:r>
          </w:p>
        </w:tc>
        <w:tc>
          <w:tcPr>
            <w:tcW w:w="58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23640" cy="23431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A gyökérlábúak osztályába tartozik az </w:t>
      </w:r>
      <w:r>
        <w:rPr>
          <w:i/>
          <w:iCs/>
          <w:u w:val="single"/>
        </w:rPr>
        <w:t>amőbák nemzettsége</w:t>
      </w:r>
      <w:r>
        <w:rPr/>
        <w:t xml:space="preserve">, melynek egyik faja az </w:t>
      </w:r>
      <w:r>
        <w:rPr>
          <w:i/>
          <w:iCs/>
        </w:rPr>
        <w:t>óriás amőb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4"/>
        <w:keepNext w:val="false"/>
        <w:spacing w:before="0" w:after="0"/>
        <w:jc w:val="both"/>
        <w:rPr/>
      </w:pPr>
      <w:r>
        <w:rPr/>
        <w:t>Kétfélemagvú egysejtű állatok törzse</w:t>
      </w:r>
    </w:p>
    <w:p>
      <w:pPr>
        <w:pStyle w:val="TextBody"/>
        <w:spacing w:before="0" w:after="0"/>
        <w:jc w:val="both"/>
        <w:rPr/>
      </w:pPr>
      <w:r>
        <w:rPr/>
        <w:t xml:space="preserve">Mindig két sejtmagja van ezeknek az állatoknak. Sejtmag szintjén bekövető küllemi és a működésbeli elkülönülés egy kisebb sejtmagot eredményezett, amelyik két életjelenség; a szaporodás és a változékonyság szabályozásáért felelős. A sejtmagszintű differenciálódás egy nagyobb sejtmagot is létrehozott, amelyik az összes többi életjelenség -anyagcsere, aktív mozgás, növekedés, fejlődés, ingerlékenység- megszervezője.   </w:t>
      </w:r>
    </w:p>
    <w:p>
      <w:pPr>
        <w:pStyle w:val="Heading3"/>
        <w:jc w:val="both"/>
        <w:rPr>
          <w:smallCaps/>
          <w:u w:val="single"/>
        </w:rPr>
      </w:pPr>
      <w:r>
        <w:rPr>
          <w:smallCaps/>
          <w:u w:val="single"/>
        </w:rPr>
      </w:r>
    </w:p>
    <w:tbl>
      <w:tblPr>
        <w:tblW w:w="97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345"/>
      </w:tblGrid>
      <w:tr>
        <w:trPr/>
        <w:tc>
          <w:tcPr>
            <w:tcW w:w="34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jc w:val="both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  <w:t>Csillósok osztály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aktív hely és helyzetváltoztató mozgás nagyszámú, az ostornál rövidebb sejtszervecskével, a csillóval történik. A csillós mozgás a környezet oldaláról cseppfolyós halmazállapotú közeget, a sejt részéről vastagabb sejtburkot igényel. A vastagabb sejtburok nem teszi lehetővé a táplálék felvételét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erre csak az elvékonyodó sejthatárolónál nyílik lehetőség. Az elvékonyodó sejtburokrészlet a </w:t>
            </w:r>
          </w:p>
        </w:tc>
        <w:tc>
          <w:tcPr>
            <w:tcW w:w="63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46220" cy="21812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>sejtfelszín síkjából a sejtbe süllyedve sejtszájat képez (ez jellemző valamennyi, heterotróf módon táplálkozó, aktívan csillóval vagy ostorral mozgó eukarióta egysejtűre).</w:t>
      </w:r>
    </w:p>
    <w:p>
      <w:pPr>
        <w:pStyle w:val="Normal"/>
        <w:rPr/>
      </w:pPr>
      <w:r>
        <w:rPr/>
        <w:t xml:space="preserve">A csillósok osztályába tartozik a </w:t>
      </w:r>
      <w:r>
        <w:rPr>
          <w:i/>
          <w:iCs/>
          <w:u w:val="single"/>
        </w:rPr>
        <w:t>papucsállatka nemzettség</w:t>
      </w:r>
      <w:r>
        <w:rPr/>
        <w:t xml:space="preserve">, melynek egyik faja a </w:t>
      </w:r>
      <w:r>
        <w:rPr>
          <w:u w:val="single"/>
        </w:rPr>
        <w:t>Paramecium caudatum</w:t>
      </w:r>
      <w:r>
        <w:rPr/>
        <w:t>.</w:t>
      </w:r>
    </w:p>
    <w:p>
      <w:pPr>
        <w:pStyle w:val="Heading1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Állatország többsejtű tagjainak egyedfejlődése táplálkozási szemszögből két szakaszból á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 xml:space="preserve">Valamennyi soksejtű élőlény élete egysejtes egyedszerveződéssel indul. A soksejtű élőlényeknek ezt az egysejtes egyedszerveződési formáját zigótának nevezzük. A zigóta állapottól a pusztulásig tart a többsejtű élőlények élete. Ennek a létnek első része táplálkozás szempontjából önállótlan. Az önállótlan táplálkozású egyednek a neve csíra. A növényeknél a magnak alkotója ez a csíra, amelyik a magban a szülőegyed által felhalmozott szerves tápanyagot használja fel. </w:t>
      </w:r>
    </w:p>
    <w:p>
      <w:pPr>
        <w:pStyle w:val="TextBody"/>
        <w:jc w:val="both"/>
        <w:rPr/>
      </w:pPr>
      <w:r>
        <w:rPr/>
        <w:t>Az állatország tagjai heterotróf táplálkozásúak. Létük kezdetén az egyed szülője által felhalmozott tápanyagokat hasznosítja, vagyis táplálkozása ugyancsak önállótlan. Az állatország többsejtű egyedeinél az önálló táplálkozásnak általában a szövetes egyedszerveződés a feltétele. A szövetes egyedszerveződésre (a zigótából kiindulva) -</w:t>
      </w:r>
      <w:r>
        <w:rPr>
          <w:u w:val="single"/>
        </w:rPr>
        <w:t>három</w:t>
      </w:r>
      <w:r>
        <w:rPr/>
        <w:t xml:space="preserve"> egymást követő fejlődési lépésben - egymásból fejlődő, egyre fejlettebb egyedszerveződésű </w:t>
      </w:r>
      <w:r>
        <w:rPr>
          <w:u w:val="single"/>
        </w:rPr>
        <w:t xml:space="preserve">három </w:t>
      </w:r>
      <w:r>
        <w:rPr/>
        <w:t>csíraállapoton keresztül tesz szert az egyed (nem csak a népmesékben bűvös szám a 3!?). Sorjázzuk az egyes lépéseket!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z egysejtű egyedszerveződésű élőlény soksejtűvé fejlődik. A folyamat tudományos neve: </w:t>
      </w:r>
      <w:r>
        <w:rPr>
          <w:i/>
          <w:iCs/>
          <w:u w:val="single"/>
        </w:rPr>
        <w:t>barázdálódás</w:t>
      </w:r>
      <w:r>
        <w:rPr/>
        <w:t xml:space="preserve">. Ennek során a zigóta állapotú egyed </w:t>
      </w:r>
      <w:r>
        <w:rPr>
          <w:i/>
          <w:iCs/>
        </w:rPr>
        <w:t>szeder</w:t>
      </w:r>
      <w:r>
        <w:rPr>
          <w:u w:val="single"/>
        </w:rPr>
        <w:t>csíra</w:t>
      </w:r>
      <w:r>
        <w:rPr/>
        <w:t xml:space="preserve"> (1. csíra) állapotú egyeddé növekedik, fejlődik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 soksejtű egyedszerveződésű élőlény sejtjei helyzetében elkülönülő sejtcsoportokat, </w:t>
      </w:r>
      <w:r>
        <w:rPr>
          <w:i/>
          <w:iCs/>
        </w:rPr>
        <w:t>csíralemezek</w:t>
      </w:r>
      <w:r>
        <w:rPr/>
        <w:t xml:space="preserve">et képeznek. Erre azért van szükség, mert csak a helyzetében differenciálódott sejtcsoportok alaki és működésbeli elkülönülése vezet szövetes egyedszerveződéshez. A fejlődési folyamat tudományos neve: </w:t>
      </w:r>
      <w:r>
        <w:rPr>
          <w:i/>
          <w:iCs/>
          <w:u w:val="single"/>
        </w:rPr>
        <w:t>csíralemezek kialakulása</w:t>
      </w:r>
      <w:r>
        <w:rPr/>
        <w:t xml:space="preserve">. Ennek során a szedercsíra állapotú egyednek csak a felszínt képező sejtjei maradnak életben. A gömbformájú szervezet belső sejtjei önemésztődéssel egynemű, kocsonyás anyaggá lesznek. Így jön létre a </w:t>
      </w:r>
      <w:r>
        <w:rPr>
          <w:i/>
          <w:iCs/>
        </w:rPr>
        <w:t>hólyag</w:t>
      </w:r>
      <w:r>
        <w:rPr>
          <w:u w:val="single"/>
        </w:rPr>
        <w:t>csíra</w:t>
      </w:r>
      <w:r>
        <w:rPr/>
        <w:t xml:space="preserve"> (2. csíra) állapotú egyed. A gömbformájú egyed egy sejtcsoportja a többinél gyorsabban osztódik </w:t>
      </w:r>
      <w:r>
        <w:rPr>
          <w:rFonts w:eastAsia="Symbol" w:cs="Symbol" w:ascii="Symbol" w:hAnsi="Symbol"/>
        </w:rPr>
        <w:t>®</w:t>
      </w:r>
      <w:r>
        <w:rPr/>
        <w:t xml:space="preserve"> a gömbfelszínnek ez a részlete aránylag nagyobb lesz a többi felszínrészhez képest </w:t>
      </w:r>
      <w:r>
        <w:rPr>
          <w:rFonts w:eastAsia="Symbol" w:cs="Symbol" w:ascii="Symbol" w:hAnsi="Symbol"/>
        </w:rPr>
        <w:t>®</w:t>
      </w:r>
      <w:r>
        <w:rPr/>
        <w:t xml:space="preserve"> behorpadással tud csak megfelelő helyre szert tenni, vagyis a  hólyagcsíra állapotú egyed felszínének egy részlete betüremlik (mint ahogyan betüremlik a lazán felfújt léggömb felszínének részlete amikor öklömmel benyomom a lufi belsejébe).  Kész a második lépés. Ennek a fejlődési folyamatnak kezdete a szedercsíra állapotú egyed, az eredménye a </w:t>
      </w:r>
      <w:r>
        <w:rPr>
          <w:i/>
          <w:iCs/>
        </w:rPr>
        <w:t>bél</w:t>
      </w:r>
      <w:r>
        <w:rPr>
          <w:u w:val="single"/>
        </w:rPr>
        <w:t>csíra</w:t>
      </w:r>
      <w:r>
        <w:rPr/>
        <w:t xml:space="preserve"> (3. csíra) állapotú egyed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 csíralemezekből felépülő élőlény helyzetében elkülönült sejtcsoportjai alakilag és működésileg </w:t>
      </w:r>
      <w:r>
        <w:rPr>
          <w:u w:val="single"/>
        </w:rPr>
        <w:t>is</w:t>
      </w:r>
      <w:r>
        <w:rPr/>
        <w:t xml:space="preserve"> elkülönülve, szövetekké fejlődnek, a szövetek pedig szervekbe -a szövetes élő szervezet felépítési és működési egységeibe- szerveződnek. A fejlődési folyamat tudományos neve: </w:t>
      </w:r>
      <w:r>
        <w:rPr>
          <w:i/>
          <w:iCs/>
          <w:u w:val="single"/>
        </w:rPr>
        <w:t>szöveti, szervi differenciálódás</w:t>
      </w:r>
      <w:r>
        <w:rPr/>
        <w:t xml:space="preserve">. Ezen fejlődési folyamat során a bélcsíra állapotú egyed szövetes egyedszerveződésű egyeddé növekedik, fejlődik. Ezzel teljesül az önálló táplálkozás egyedszerveződési feltétele </w:t>
      </w:r>
      <w:r>
        <w:rPr>
          <w:rFonts w:eastAsia="Symbol" w:cs="Symbol" w:ascii="Symbol" w:hAnsi="Symbol"/>
        </w:rPr>
        <w:t>®</w:t>
      </w:r>
      <w:r>
        <w:rPr/>
        <w:t xml:space="preserve"> petéből való kibújással, vagy tojásból való kikeléssel, vagy eleven születéssel megkezdi az egyed önálló táplálkozású fejlődési szakaszát. </w:t>
      </w:r>
    </w:p>
    <w:p>
      <w:pPr>
        <w:pStyle w:val="TextBody"/>
        <w:jc w:val="both"/>
        <w:rPr/>
      </w:pPr>
      <w:r>
        <w:rPr/>
        <w:t xml:space="preserve">Az önállótlan táplálkozású szakaszát az egyedfejlődésnek tudományosan </w:t>
      </w:r>
      <w:r>
        <w:rPr>
          <w:i/>
          <w:iCs/>
        </w:rPr>
        <w:t>posztembrionális</w:t>
      </w:r>
      <w:r>
        <w:rPr/>
        <w:t xml:space="preserve"> </w:t>
      </w:r>
      <w:r>
        <w:rPr>
          <w:i/>
          <w:iCs/>
        </w:rPr>
        <w:t xml:space="preserve">fejlődési </w:t>
      </w:r>
      <w:r>
        <w:rPr/>
        <w:t>szakasznak nevezzük, ez ugyanis utána (</w:t>
      </w:r>
      <w:r>
        <w:rPr>
          <w:u w:val="single"/>
        </w:rPr>
        <w:t>poszt</w:t>
      </w:r>
      <w:r>
        <w:rPr/>
        <w:t xml:space="preserve">) jön az </w:t>
      </w:r>
      <w:r>
        <w:rPr>
          <w:u w:val="single"/>
        </w:rPr>
        <w:t>embrionális</w:t>
      </w:r>
      <w:r>
        <w:rPr/>
        <w:t xml:space="preserve"> fejlődésnek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Az állatország többsejtű tagjainak egyedszerveződése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18360</wp:posOffset>
                </wp:positionH>
                <wp:positionV relativeFrom="paragraph">
                  <wp:posOffset>13335</wp:posOffset>
                </wp:positionV>
                <wp:extent cx="732155" cy="3663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05pt" to="224.4pt,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49880</wp:posOffset>
                </wp:positionH>
                <wp:positionV relativeFrom="paragraph">
                  <wp:posOffset>13335</wp:posOffset>
                </wp:positionV>
                <wp:extent cx="732155" cy="3663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.05pt" to="282pt,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23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</w:tblGrid>
      <w:tr>
        <w:trPr/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álszövetes többsejtű tagjai az állatországn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ivacsok törzse</w:t>
            </w:r>
            <w:r>
              <w:rPr/>
              <w:t xml:space="preserve">                          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zövetes többsejtű tagjai az állatországnak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both"/>
        <w:rPr/>
      </w:pPr>
      <w:r>
        <w:rPr/>
        <w:t>Szivacsok törzse</w:t>
      </w:r>
    </w:p>
    <w:p>
      <w:pPr>
        <w:pStyle w:val="TextBody"/>
        <w:spacing w:before="0" w:after="0"/>
        <w:jc w:val="both"/>
        <w:rPr/>
      </w:pPr>
      <w:r>
        <w:rPr/>
        <w:t xml:space="preserve">A zigóta állapotú szivacsból -annak rendje és módja szerint- szedercsíra állapotú szivacs növekedik, fejlődik. A szedercsíra állapotú szivacs hólyagcsíra állapotú szivaccsá fejlődik. Fejlődésénél itt „türelmét veszíti” az egyed: nem hagy időt a szervezetét alkotó sejteknek arra, hogy helyzetében elkülönülő sejtcsoportokba rendeződjenek, hanem a sejtek ezt a folyamatot nélkülözve kezdik meg alaki és működésbeli differenciálódásukat </w:t>
      </w:r>
      <w:r>
        <w:rPr>
          <w:rFonts w:eastAsia="Symbol" w:cs="Symbol" w:ascii="Symbol" w:hAnsi="Symbol"/>
        </w:rPr>
        <w:t>®</w:t>
      </w:r>
      <w:r>
        <w:rPr/>
        <w:t xml:space="preserve"> az alaki és működésbeli elkülönülés csak sejtszintű </w:t>
      </w:r>
      <w:r>
        <w:rPr>
          <w:rFonts w:eastAsia="Symbol" w:cs="Symbol" w:ascii="Symbol" w:hAnsi="Symbol"/>
        </w:rPr>
        <w:t>®</w:t>
      </w:r>
      <w:r>
        <w:rPr/>
        <w:t xml:space="preserve"> a szivacs különböző sejtjei nem fejlődnek szövetekbe </w:t>
      </w:r>
      <w:r>
        <w:rPr>
          <w:rFonts w:eastAsia="Symbol" w:cs="Symbol" w:ascii="Symbol" w:hAnsi="Symbol"/>
        </w:rPr>
        <w:t>®</w:t>
      </w:r>
      <w:r>
        <w:rPr/>
        <w:t xml:space="preserve"> a szivacsnál (kivételesen) </w:t>
      </w:r>
      <w:r>
        <w:rPr>
          <w:u w:val="single"/>
        </w:rPr>
        <w:t>álszövetes állat</w:t>
      </w:r>
      <w:r>
        <w:rPr/>
        <w:t xml:space="preserve">ként éli meg önálló táplálkozású életét. 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3969"/>
      </w:tblGrid>
      <w:tr>
        <w:trPr/>
        <w:tc>
          <w:tcPr>
            <w:tcW w:w="59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A szivacs egyedfejlődése során alakilag és működésileg sok irányban különülnek el a sejtjei, aminek eredményeképpen a kifejlett szivacs szervezete a következő sejtféleségekből épül fel: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 xml:space="preserve">kevésbé differenciálódott sejtek 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z egyedet az aljzathoz rögzítő sejtek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ivarsejtek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idegsejtek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tűképző sejtek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galléros ostoros sejtek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566" w:hanging="566"/>
              <w:jc w:val="both"/>
              <w:rPr/>
            </w:pPr>
            <w:r>
              <w:rPr/>
              <w:t>vándorsejtek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hanging="0"/>
              <w:jc w:val="both"/>
              <w:rPr/>
            </w:pPr>
            <w:r>
              <w:rPr/>
              <w:t xml:space="preserve">A szivacsok vízi élőlények. Fajaik döntő hányada tengervízi, de néhány faj egyedei az édesvizek lakói (pl.: Balaton). Méretük alig egy-két centiméteres.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hanging="0"/>
              <w:jc w:val="both"/>
              <w:rPr/>
            </w:pPr>
            <w:r>
              <w:rPr/>
              <w:t xml:space="preserve">A szivacs aktív helyváltoztató mozgásra képtelen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aljzathoz rögzült életmódot él. Szilár</w:t>
            </w:r>
            <w:r>
              <w:rPr>
                <w:u w:val="single"/>
              </w:rPr>
              <w:t>dító</w:t>
            </w:r>
            <w:r>
              <w:rPr/>
              <w:t xml:space="preserve"> váza szivacstűkből áll. Ezek anyaga lehet: 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74900" cy="27806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278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>szervetlen; kova(SiO</w:t>
      </w:r>
      <w:r>
        <w:rPr>
          <w:vertAlign w:val="subscript"/>
        </w:rPr>
        <w:t>2</w:t>
      </w:r>
      <w:r>
        <w:rPr/>
        <w:t>=sziliciumdioxid) vagy mész (CaCO</w:t>
      </w:r>
      <w:r>
        <w:rPr>
          <w:vertAlign w:val="subscript"/>
        </w:rPr>
        <w:t>3</w:t>
      </w:r>
      <w:r>
        <w:rPr/>
        <w:t>=kálciumkarbonát), illetve szerves: szaru (egyfajta fehérje).</w:t>
      </w:r>
    </w:p>
    <w:p>
      <w:pPr>
        <w:pStyle w:val="TextBody"/>
        <w:spacing w:before="0" w:after="0"/>
        <w:jc w:val="both"/>
        <w:rPr/>
      </w:pPr>
      <w:r>
        <w:rPr/>
        <w:t xml:space="preserve">A szivacs nem határol el a külvilágból teret a tápanyagok emésztésére (ezt a sejteke belül teszi) </w:t>
      </w:r>
      <w:r>
        <w:rPr>
          <w:rFonts w:eastAsia="Symbol" w:cs="Symbol" w:ascii="Symbol" w:hAnsi="Symbol"/>
        </w:rPr>
        <w:t>®</w:t>
      </w:r>
      <w:r>
        <w:rPr/>
        <w:t xml:space="preserve"> nincsen bele. Szervezetét átmossa a életteréül szolgáló víz. Ehhez az átmosáshoz a szivacs testfelszínét megszakító nagyszámú pórusra (lyukra) van szükség. A lyukakat bélelő galléros ostoros sejtek működése eredményezi (ostor csapkodásával) szivacs szervezetében a víz áramlását: valamennyi póruson -egy kivétellel- a szivacs</w:t>
      </w:r>
      <w:r>
        <w:rPr>
          <w:u w:val="single"/>
        </w:rPr>
        <w:t>ba</w:t>
      </w:r>
      <w:r>
        <w:rPr/>
        <w:t xml:space="preserve"> áramlik a víz (besodorva a táplálékot is a szivacsba), egyetlen lyukon keresztül áramlik ki a szivacs</w:t>
      </w:r>
      <w:r>
        <w:rPr>
          <w:u w:val="single"/>
        </w:rPr>
        <w:t>ból</w:t>
      </w:r>
      <w:r>
        <w:rPr/>
        <w:t xml:space="preserve"> a víz. A szivacs belsejét </w:t>
      </w:r>
      <w:r>
        <w:rPr>
          <w:smallCaps/>
          <w:u w:val="single"/>
        </w:rPr>
        <w:t>űrbél</w:t>
      </w:r>
      <w:r>
        <w:rPr/>
        <w:t xml:space="preserve">nek nevezzük, hogy miért, annak nem én vagyok a megmondhatója; ugyanis ez a testalkotó minden, csak </w:t>
      </w:r>
      <w:r>
        <w:rPr>
          <w:u w:val="single"/>
        </w:rPr>
        <w:t>nem üreg</w:t>
      </w:r>
      <w:r>
        <w:rPr/>
        <w:t xml:space="preserve"> (mert az igen nagyszámú pórus miatt átáramlik rajta a víz), és </w:t>
      </w:r>
      <w:r>
        <w:rPr>
          <w:u w:val="single"/>
        </w:rPr>
        <w:t>nem bél</w:t>
      </w:r>
      <w:r>
        <w:rPr/>
        <w:t xml:space="preserve"> (mert nem történik benne emésztés). </w:t>
      </w:r>
    </w:p>
    <w:p>
      <w:pPr>
        <w:pStyle w:val="TextBody"/>
        <w:spacing w:before="0" w:after="0"/>
        <w:jc w:val="both"/>
        <w:rPr/>
      </w:pPr>
      <w:r>
        <w:rPr/>
        <w:t>Ivarosan ivarsejtekkel szaporodnak a szivacsok. A bimbózás, más szóval sarjadzás ivartalan szaporodási módjuk. Az anyaszervezeten kifejlődött, önálló életre képes sarj sorsa kétféle lehet: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eválik az anyaszervezetről, és helyileg is önálló életbe kezd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Önálló életét az anyaszervezethez rögzülten éli meg, a később rajta is fejlődő sarjakkal, majd azok sarjaival, ... és így tovább. Ennek eredményeképpen, sok egyedből álló, több deciméteres ármérőjű szivacs</w:t>
      </w:r>
      <w:r>
        <w:rPr>
          <w:i/>
          <w:iCs/>
          <w:u w:val="single"/>
        </w:rPr>
        <w:t>telep</w:t>
      </w:r>
      <w:r>
        <w:rPr/>
        <w:t>ek (</w:t>
      </w:r>
      <w:r>
        <w:rPr>
          <w:rFonts w:eastAsia="Symbol" w:cs="Symbol" w:ascii="Symbol" w:hAnsi="Symbol"/>
        </w:rPr>
        <w:t>¹</w:t>
      </w:r>
      <w:r>
        <w:rPr/>
        <w:t xml:space="preserve"> telepes </w:t>
      </w:r>
      <w:r>
        <w:rPr>
          <w:u w:val="single"/>
        </w:rPr>
        <w:t>egyed</w:t>
      </w:r>
      <w:r>
        <w:rPr/>
        <w:t xml:space="preserve">szerveződés, teleptestes </w:t>
      </w:r>
      <w:r>
        <w:rPr>
          <w:u w:val="single"/>
        </w:rPr>
        <w:t>egyed</w:t>
      </w:r>
      <w:r>
        <w:rPr/>
        <w:t>szerveződés) jönnek létre.</w:t>
      </w:r>
    </w:p>
    <w:p>
      <w:pPr>
        <w:pStyle w:val="TextBody"/>
        <w:spacing w:before="0" w:after="0"/>
        <w:jc w:val="both"/>
        <w:rPr/>
      </w:pPr>
      <w:r>
        <w:rPr/>
        <w:t>A szivacsok életmódja igencsak visszafogott, passzív az állattársaikhoz képest. Aktív helyváltoztató mozgásra képtelenek. Nem ragadozók, és nem paraziták. Az életközösségekben -a szerves törmelékek eltüntetésével- mint lebontók szerepelnek. Környezetükkel kapcsolatos viszonylagos igénytelenségük következménye, hogy a teljesen sötét, hideg, a nagy mélység miatt igen nagy hidrosztatikai nyomással rendelkező tengerrészleteket is benépesíti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keepNext w:val="fals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Minél bonyolultabbá bonyolódik a bélcsíra, annál bonyolultabb a kifejlett egyed szervez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„</w:t>
      </w:r>
      <w:r>
        <w:rPr/>
        <w:t xml:space="preserve">Ki mint veti ágyát, úgy alussza álmát.” Okos, mint minden magyar közmondás. Ahogyan az elkövetkezendőket megalapozzuk, úgy éljük meg a jövőnket. </w:t>
      </w:r>
    </w:p>
    <w:p>
      <w:pPr>
        <w:pStyle w:val="TextBody"/>
        <w:spacing w:before="0" w:after="0"/>
        <w:jc w:val="both"/>
        <w:rPr/>
      </w:pPr>
      <w:r>
        <w:rPr/>
        <w:t xml:space="preserve">A szövetes tagja az állatországnak </w:t>
      </w:r>
      <w:r>
        <w:rPr>
          <w:b/>
          <w:bCs/>
        </w:rPr>
        <w:t>bélcsíra</w:t>
      </w:r>
      <w:r>
        <w:rPr/>
        <w:t xml:space="preserve"> állapotával, bélcsíra állapotában alapozza meg kifejlett egyedszerveződését. A következőkben „körüljárjuk” a bélcsíra állapotú egyedet. </w:t>
      </w:r>
    </w:p>
    <w:p>
      <w:pPr>
        <w:pStyle w:val="TextBody"/>
        <w:spacing w:before="0" w:after="0"/>
        <w:jc w:val="both"/>
        <w:rPr/>
      </w:pPr>
      <w:r>
        <w:rPr/>
        <w:t xml:space="preserve">A bélcsírának nem csak a térfogata állandó, hanem az alakja is </w:t>
      </w:r>
      <w:r>
        <w:rPr>
          <w:rFonts w:eastAsia="Symbol" w:cs="Symbol" w:ascii="Symbol" w:hAnsi="Symbol"/>
        </w:rPr>
        <w:t>®</w:t>
      </w:r>
      <w:r>
        <w:rPr/>
        <w:t xml:space="preserve"> a bélcsíra egy </w:t>
      </w:r>
      <w:r>
        <w:rPr>
          <w:b/>
          <w:bCs/>
        </w:rPr>
        <w:t>test</w:t>
      </w:r>
      <w:r>
        <w:rPr/>
        <w:t>. Ennek a testnek a jellemzői: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Szerkezeti vázát a </w:t>
      </w:r>
      <w:r>
        <w:rPr>
          <w:u w:val="single"/>
        </w:rPr>
        <w:t>csíralemezek</w:t>
      </w:r>
      <w:r>
        <w:rPr/>
        <w:t xml:space="preserve"> alkotják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Bele van. A majdani önálló heterotróf táplálkozás érdekében a bélcsíra állapotú egyed kölcsön”vesz”, körülvesz a külvilágból egy térrészt, ahol majd a tápanyagok emésztését végzi. Ennek -az egy életre a környezettől „haszonélvezetre” kisajátított- külvilági térrésznek a neve: </w:t>
      </w:r>
      <w:r>
        <w:rPr>
          <w:u w:val="single"/>
        </w:rPr>
        <w:t>bél</w:t>
      </w:r>
      <w:r>
        <w:rPr/>
        <w:t xml:space="preserve">. A sokféle bél közül a bélcsíra által körülvett bélnek </w:t>
      </w:r>
      <w:r>
        <w:rPr>
          <w:i/>
          <w:iCs/>
        </w:rPr>
        <w:t xml:space="preserve">ősbélüreg </w:t>
      </w:r>
      <w:r>
        <w:rPr/>
        <w:t>a neve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Testnyílása van. A bélcsíra, mint </w:t>
      </w:r>
      <w:r>
        <w:rPr>
          <w:i/>
          <w:iCs/>
        </w:rPr>
        <w:t>test</w:t>
      </w:r>
      <w:r>
        <w:rPr/>
        <w:t xml:space="preserve"> által körülvett ősbélüreg  </w:t>
      </w:r>
      <w:r>
        <w:rPr>
          <w:i/>
          <w:iCs/>
        </w:rPr>
        <w:t>nyílás</w:t>
      </w:r>
      <w:r>
        <w:rPr/>
        <w:t xml:space="preserve">sal közlekedik a külvilág egyéb -az élő által nem kisajátított- részeivel. Az élő szervezeteknél fellelhető testnyílások sokadalmából (pl.: orrnyílás, végbélnyílás, kloáka, ivarnyílás, stb.) ezt a testnyílást </w:t>
      </w:r>
      <w:r>
        <w:rPr>
          <w:i/>
          <w:iCs/>
        </w:rPr>
        <w:t>először megjelenő testnyílás</w:t>
      </w:r>
      <w:r>
        <w:rPr/>
        <w:t xml:space="preserve">nak, más szóval </w:t>
      </w:r>
      <w:r>
        <w:rPr>
          <w:i/>
          <w:iCs/>
        </w:rPr>
        <w:t>ősszáj</w:t>
      </w:r>
      <w:r>
        <w:rPr/>
        <w:t xml:space="preserve">nak nevezzük. </w:t>
      </w:r>
    </w:p>
    <w:p>
      <w:pPr>
        <w:pStyle w:val="TextBody"/>
        <w:spacing w:before="0" w:after="0"/>
        <w:jc w:val="both"/>
        <w:rPr/>
      </w:pPr>
      <w:r>
        <w:rPr/>
        <w:t>Ez a legegyszerűbb bélcsíra. Természetesen ha van „türelem”, vagyis hosszabb ideig marad az egyed bélcsíra állapotban, más alkotókra is szert tesz a bélcsíra állapotában, aminek azután majd a kifejlett állapotnál a bonyolultabb egyedszerveződés lesz a következménye.</w:t>
      </w:r>
    </w:p>
    <w:p>
      <w:pPr>
        <w:pStyle w:val="TextBody"/>
        <w:jc w:val="both"/>
        <w:rPr/>
      </w:pPr>
      <w:r>
        <w:rPr/>
        <w:t xml:space="preserve">Az állatország tagjai csoportosíthatók az alapján is, hogy a posztembrionális lét során a táplálékfelvételére szolgáló testnyílás -amit </w:t>
      </w:r>
      <w:r>
        <w:rPr>
          <w:i/>
          <w:iCs/>
        </w:rPr>
        <w:t>szájnyílás</w:t>
      </w:r>
      <w:r>
        <w:rPr/>
        <w:t>nak</w:t>
      </w:r>
      <w:r>
        <w:rPr>
          <w:i/>
          <w:iCs/>
        </w:rPr>
        <w:t xml:space="preserve"> </w:t>
      </w:r>
      <w:r>
        <w:rPr/>
        <w:t>nevezünk- a szöveti, szervi differenciálódás során a bélcsíra melyik alkotójából növekedik, fejlődik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Állatország szövetes egyedszerveződésű tagjai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78280</wp:posOffset>
                </wp:positionH>
                <wp:positionV relativeFrom="paragraph">
                  <wp:posOffset>8255</wp:posOffset>
                </wp:positionV>
                <wp:extent cx="1372235" cy="274955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0.65pt" to="224.4pt,2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49880</wp:posOffset>
                </wp:positionH>
                <wp:positionV relativeFrom="paragraph">
                  <wp:posOffset>8255</wp:posOffset>
                </wp:positionV>
                <wp:extent cx="1372235" cy="2749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0.65pt" to="332.4pt,2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74"/>
      </w:tblGrid>
      <w:tr>
        <w:trPr/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Ősszájú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z először megjelenő testnyílásból, az </w:t>
            </w:r>
            <w:r>
              <w:rPr>
                <w:sz w:val="20"/>
                <w:szCs w:val="20"/>
                <w:u w:val="single"/>
              </w:rPr>
              <w:t xml:space="preserve">ősszájból </w:t>
            </w:r>
            <w:r>
              <w:rPr>
                <w:sz w:val="20"/>
                <w:szCs w:val="20"/>
              </w:rPr>
              <w:t>növekedik, fejlődik a</w:t>
            </w:r>
            <w:r>
              <w:rPr>
                <w:sz w:val="20"/>
                <w:szCs w:val="20"/>
                <w:u w:val="single"/>
              </w:rPr>
              <w:t xml:space="preserve"> szájnyílá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Újszájú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em az először, hanem a </w:t>
            </w:r>
            <w:r>
              <w:rPr>
                <w:sz w:val="20"/>
                <w:szCs w:val="20"/>
                <w:u w:val="single"/>
              </w:rPr>
              <w:t>másodszor megjelenő testnyílásból</w:t>
            </w:r>
            <w:r>
              <w:rPr>
                <w:sz w:val="20"/>
                <w:szCs w:val="20"/>
              </w:rPr>
              <w:t xml:space="preserve"> (lásd később) növekedik, fejlődik a</w:t>
            </w:r>
            <w:r>
              <w:rPr>
                <w:sz w:val="20"/>
                <w:szCs w:val="20"/>
                <w:u w:val="single"/>
              </w:rPr>
              <w:t xml:space="preserve"> szájnyílás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z ősszájú állatoknál a bélcsírának -mint testnek- az ürege vagy nem alakul ki, vagy kialaku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 xml:space="preserve">A szedercsíra állapotú egyed felszíni sejtréteg alatti sejtjei elhalnak, ezt követően egynemű, kocsonyás anyaggá emésztődnek. Az ősszájú állatoknál ebből az egész hólyagcsírából alakul ki a bélcsíra állapotú egyed. A betüremkedés után a két csíralemez által lezárt teret, a test terét ez a kocsonyás anyag tölti ki </w:t>
      </w:r>
      <w:r>
        <w:rPr>
          <w:rFonts w:eastAsia="Symbol" w:cs="Symbol" w:ascii="Symbol" w:hAnsi="Symbol"/>
        </w:rPr>
        <w:t>®</w:t>
      </w:r>
      <w:r>
        <w:rPr/>
        <w:t xml:space="preserve"> a testnek nincsen ürege. </w:t>
      </w:r>
    </w:p>
    <w:p>
      <w:pPr>
        <w:pStyle w:val="TextBody"/>
        <w:spacing w:before="0" w:after="0"/>
        <w:jc w:val="both"/>
        <w:rPr/>
      </w:pPr>
      <w:r>
        <w:rPr/>
        <w:t>Az ősszájú állatok eggyel fejlettebb képviselőinél -időt adnak a külső és belső csíralemez sejtjeinek arra, hogy  megemésszék ezt a kocsonyás anyagot- a bélcsírának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566" w:hanging="566"/>
        <w:jc w:val="both"/>
        <w:rPr/>
      </w:pPr>
      <w:r>
        <w:rPr/>
        <w:t xml:space="preserve">Van testürege. A testüregek közül ezt a testüreget -amit a külső és a belső csíralemez határol közvetlenül- </w:t>
      </w:r>
      <w:r>
        <w:rPr>
          <w:i/>
          <w:iCs/>
        </w:rPr>
        <w:t xml:space="preserve">elsődleges </w:t>
      </w:r>
      <w:r>
        <w:rPr/>
        <w:t>testüregnek nevezzük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283" w:hanging="283"/>
        <w:jc w:val="both"/>
        <w:rPr/>
      </w:pPr>
      <w:r>
        <w:rPr/>
        <w:t xml:space="preserve">Van testfolyadéka. Ez a cseppfolyós halmazállapotú anyag tölti ki a testüreget (és pl. nem levegő). </w:t>
      </w:r>
    </w:p>
    <w:p>
      <w:pPr>
        <w:pStyle w:val="TextBody"/>
        <w:jc w:val="both"/>
        <w:rPr/>
      </w:pPr>
      <w:r>
        <w:rPr/>
        <w:t>A testüreg megléte alapján továbbcsoportosíthatók az ősszájú állatok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855"/>
      </w:tblGrid>
      <w:tr>
        <w:trPr/>
        <w:tc>
          <w:tcPr>
            <w:tcW w:w="9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27000</wp:posOffset>
                      </wp:positionV>
                      <wp:extent cx="1372235" cy="366395"/>
                      <wp:effectExtent l="6985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23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10pt" to="238.8pt,38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127000</wp:posOffset>
                      </wp:positionV>
                      <wp:extent cx="1372235" cy="366395"/>
                      <wp:effectExtent l="6985" t="6985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10pt" to="346.8pt,38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Ősszájúa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estüreg nélkülie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gegyszerűbb bélcsíra.  A bélcsíra kialakulását követően azonnal megkezdi a szöveti, szervi differenciálódást.</w:t>
            </w:r>
            <w:r>
              <w:rPr/>
              <w:t xml:space="preserve">   </w:t>
            </w:r>
            <w:r>
              <w:rPr>
                <w:b/>
                <w:bCs/>
              </w:rPr>
              <w:t>Csalánozók törzse</w:t>
            </w:r>
          </w:p>
        </w:tc>
        <w:tc>
          <w:tcPr>
            <w:tcW w:w="48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estüregese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 bélcsíra csíralemezeit alkotó sejtek megemésztik a kocsonyás anyagot </w:t>
            </w:r>
            <w:r>
              <w:rPr>
                <w:rFonts w:eastAsia="Symbol" w:cs="Symbol" w:ascii="Symbol" w:hAnsi="Symbol"/>
                <w:sz w:val="20"/>
                <w:szCs w:val="20"/>
              </w:rPr>
              <w:t>®</w:t>
            </w:r>
            <w:r>
              <w:rPr>
                <w:sz w:val="20"/>
                <w:szCs w:val="20"/>
              </w:rPr>
              <w:t xml:space="preserve"> kialakul a testüreg, amelybe sejtek vándorolnak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tbl>
      <w:tblPr>
        <w:tblW w:w="9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765"/>
      </w:tblGrid>
      <w:tr>
        <w:trPr/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alánozók törzse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A legegyszerűbb -még testüreg nélküli bélcsírából történik a szöveti, szervi differenciálódás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a csalánozók </w:t>
            </w:r>
            <w:r>
              <w:rPr>
                <w:u w:val="single"/>
              </w:rPr>
              <w:t>testüreg nélküli</w:t>
            </w:r>
            <w:r>
              <w:rPr/>
              <w:t xml:space="preserve"> </w:t>
            </w:r>
          </w:p>
        </w:tc>
        <w:tc>
          <w:tcPr>
            <w:tcW w:w="7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01565" cy="150495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156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legegyszerűbb szövetes egyedszerveződésű állatok </w:t>
      </w:r>
      <w:r>
        <w:rPr>
          <w:rFonts w:eastAsia="Symbol" w:cs="Symbol" w:ascii="Symbol" w:hAnsi="Symbol"/>
        </w:rPr>
        <w:t>®</w:t>
      </w:r>
      <w:r>
        <w:rPr/>
        <w:t xml:space="preserve"> testszimmetriájuk sugaras. A csalánozók bélcsíra állapotánál helyzetében csak két sejtcsoport -a külső és a belső csíralemezbe rendeződő- különül el </w:t>
      </w:r>
      <w:r>
        <w:rPr>
          <w:rFonts w:eastAsia="Symbol" w:cs="Symbol" w:ascii="Symbol" w:hAnsi="Symbol"/>
        </w:rPr>
        <w:t>®</w:t>
      </w:r>
      <w:r>
        <w:rPr/>
        <w:t xml:space="preserve"> a kifejlett egyed testének alkotásában két szervrendszer vesz részt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Táplálkozási szervrendszer</w:t>
      </w:r>
      <w:r>
        <w:rPr/>
        <w:t xml:space="preserve"> A belső csíralemez sejtjeiből növekedik, fejlődik </w:t>
      </w:r>
      <w:r>
        <w:rPr>
          <w:rFonts w:eastAsia="Symbol" w:cs="Symbol" w:ascii="Symbol" w:hAnsi="Symbol"/>
        </w:rPr>
        <w:t>®</w:t>
      </w:r>
      <w:r>
        <w:rPr/>
        <w:t xml:space="preserve"> az ősbélüregből egynyílású, egyszakaszos béllé lesz. Az ilyen bélnek </w:t>
      </w:r>
      <w:r>
        <w:rPr>
          <w:i/>
          <w:iCs/>
        </w:rPr>
        <w:t xml:space="preserve">űrbél </w:t>
      </w:r>
      <w:r>
        <w:rPr/>
        <w:t xml:space="preserve">a neve. Az űrbél egyetlen nyílása a </w:t>
      </w:r>
      <w:r>
        <w:rPr>
          <w:i/>
          <w:iCs/>
        </w:rPr>
        <w:t>szájnyílás</w:t>
      </w:r>
      <w:r>
        <w:rPr/>
        <w:t xml:space="preserve">, ami az ősszájból növekedik, fejlődik </w:t>
      </w:r>
      <w:r>
        <w:rPr>
          <w:rFonts w:eastAsia="Symbol" w:cs="Symbol" w:ascii="Symbol" w:hAnsi="Symbol"/>
        </w:rPr>
        <w:t>®</w:t>
      </w:r>
      <w:r>
        <w:rPr/>
        <w:t xml:space="preserve"> a csalánozók </w:t>
      </w:r>
      <w:r>
        <w:rPr>
          <w:u w:val="single"/>
        </w:rPr>
        <w:t>ősszájú állatok</w:t>
      </w:r>
      <w:r>
        <w:rPr/>
        <w:t>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Idegrendszer</w:t>
      </w:r>
      <w:r>
        <w:rPr/>
        <w:t xml:space="preserve"> A külső csíralemez sejtjeiből növekedik, fejlődik a legkezdetlegesebb idegrendszer, ami még nem központosult, hanem diffúz.</w:t>
      </w:r>
    </w:p>
    <w:p>
      <w:pPr>
        <w:pStyle w:val="ListBullet"/>
        <w:numPr>
          <w:ilvl w:val="0"/>
          <w:numId w:val="0"/>
        </w:numPr>
        <w:ind w:left="283" w:hanging="0"/>
        <w:jc w:val="both"/>
        <w:rPr/>
      </w:pPr>
      <w:r>
        <w:rPr/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5812"/>
      </w:tblGrid>
      <w:tr>
        <w:trPr/>
        <w:tc>
          <w:tcPr>
            <w:tcW w:w="4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Ezen kívül még egyéb sejtek is elkülönülnek alakilag és működésileg, de ezek a sejtek még nem rendeződnek sejtnél magasabb rendszerbe; szövetekbe, szervekbe. Ilyen („kóbor”) sejtek az ivarsejtek, vándorsejtek, hámizomsejtek, csalánsejtek. Ez utóbbiakról kapta a törzs a nevét. A sejt mérgező nedvet tartalmaz, alkotója egy feltekert fonal, végén tüskével.</w:t>
            </w:r>
          </w:p>
        </w:tc>
        <w:tc>
          <w:tcPr>
            <w:tcW w:w="58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24250" cy="165735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>A sejt érintésekor -baktérium, egysejtű moszat, egyéb táplálékul szolgáló élőlény- kivágódik a fonal, végén a tüskével, és bénító anyagot lövell a zsákmányba. Ezt követően tapogatóival szájnyílásához mozgatja táplálékát az állat, amit a víz az űrbélbe sodor. A csalánozók ragadozó állatok.</w:t>
      </w:r>
    </w:p>
    <w:p>
      <w:pPr>
        <w:pStyle w:val="TextBody"/>
        <w:spacing w:before="0" w:after="0"/>
        <w:jc w:val="both"/>
        <w:rPr/>
      </w:pPr>
      <w:r>
        <w:rPr/>
        <w:t xml:space="preserve">Valamennyi csalánozó vízben él. A tengervízi fajok mellett több fajuk édesvízi. </w:t>
      </w:r>
    </w:p>
    <w:p>
      <w:pPr>
        <w:pStyle w:val="TextBody"/>
        <w:spacing w:before="0" w:after="0"/>
        <w:jc w:val="both"/>
        <w:rPr/>
      </w:pPr>
      <w:r>
        <w:rPr/>
        <w:t>Két eltérő testszerveződésű  élőlénycsoport tartozik a csalánozók törzsébe: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0"/>
      </w:tblGrid>
      <w:tr>
        <w:trPr/>
        <w:tc>
          <w:tcPr>
            <w:tcW w:w="71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both"/>
              <w:rPr/>
            </w:pPr>
            <w:r>
              <w:rPr/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Polipformájú csalánozók</w:t>
            </w:r>
          </w:p>
          <w:p>
            <w:pPr>
              <w:pStyle w:val="ListBullet"/>
              <w:numPr>
                <w:ilvl w:val="0"/>
                <w:numId w:val="0"/>
              </w:numPr>
              <w:ind w:left="283" w:hanging="0"/>
              <w:jc w:val="both"/>
              <w:rPr/>
            </w:pPr>
            <w:r>
              <w:rPr/>
              <w:t xml:space="preserve">Apró méretűek: 1-2cm-nél nem nagyobbak. Az aljzaton élnek. Tapogatóikon átfordulva, lassan és nehézkesen mozognak. Ebbe a csoportba tartoznak a korallok is. Ezek különleges csalánozók, mert meszes szilárd vázat képeznek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aktív helyváltoztató mozgásra képtelenek. Elpusztult őseik szilárd vázára telepedve az egymást követő generációk szilárd vázmaradványai korallzátonyokat képezhetnek.</w:t>
            </w:r>
          </w:p>
          <w:p>
            <w:pPr>
              <w:pStyle w:val="ListBullet"/>
              <w:numPr>
                <w:ilvl w:val="0"/>
                <w:numId w:val="0"/>
              </w:numPr>
              <w:ind w:left="283" w:hanging="0"/>
              <w:jc w:val="both"/>
              <w:rPr/>
            </w:pPr>
            <w:r>
              <w:rPr/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Medúzák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283" w:hanging="0"/>
              <w:rPr/>
            </w:pPr>
            <w:r>
              <w:rPr/>
              <w:t>Tál formájú szervezetük átmérője (fajtól függően) akár több 10cm-es is lehet. Szervezetük közel 95 tömeg%-a víz. A víztérben lebegő életmódot folytatnak, és nem az aljzaton élnek. „Rakéta elven” alapuló mozgásukkor -eltérően a rakétától- gáz helyett vizet lövell ki nagy sebességgel.</w:t>
            </w:r>
          </w:p>
        </w:tc>
        <w:tc>
          <w:tcPr>
            <w:tcW w:w="2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8605" cy="278066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278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A testüreg lehet elsődleges -de kis türelemmel- másodlagossá is növekedhet, fejlődhet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 xml:space="preserve">A laposférgek és a laposférgeknél fejlettebb tagjai az állatországnak a csalánozókhoz képest egyre több időt töltenek bélcsíra állapotban. A többletidő kezdeti részét arra használják fel, hogy a két csíralemez közötti kocsonyás anyag megemésztésével kialakuljon a </w:t>
      </w:r>
      <w:r>
        <w:rPr>
          <w:u w:val="single"/>
        </w:rPr>
        <w:t>testüreg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az állatország csalánozóknál fejlettebb tagjai testüregesek </w:t>
      </w:r>
      <w:r>
        <w:rPr>
          <w:rFonts w:eastAsia="Symbol" w:cs="Symbol" w:ascii="Symbol" w:hAnsi="Symbol"/>
        </w:rPr>
        <w:t>®</w:t>
      </w:r>
      <w:r>
        <w:rPr/>
        <w:t xml:space="preserve"> általában jellemzőjük a </w:t>
      </w:r>
      <w:r>
        <w:rPr>
          <w:u w:val="single"/>
        </w:rPr>
        <w:t>kétoldali szimmetria</w:t>
      </w:r>
      <w:r>
        <w:rPr/>
        <w:t xml:space="preserve">. </w:t>
      </w:r>
    </w:p>
    <w:p>
      <w:pPr>
        <w:pStyle w:val="TextBody"/>
        <w:spacing w:before="0" w:after="0"/>
        <w:jc w:val="both"/>
        <w:rPr/>
      </w:pPr>
      <w:r>
        <w:rPr/>
        <w:t xml:space="preserve">Egyedszerveződésében kezdetlegesebb testüreges állatoknál a csíralemezekből a testüregbe vándorolt sejtek -idő hiányában- még nem szerveződnek egységes sejtlemezzé, harmadik csíralemezzé </w:t>
      </w:r>
      <w:r>
        <w:rPr>
          <w:rFonts w:eastAsia="Symbol" w:cs="Symbol" w:ascii="Symbol" w:hAnsi="Symbol"/>
        </w:rPr>
        <w:t>®</w:t>
      </w:r>
      <w:r>
        <w:rPr/>
        <w:t xml:space="preserve"> ezeknél a szervezeteknél a testüreg a külső és a belső csíralemez sejtjeivel érintkezik. Az ilyen testüreget </w:t>
      </w:r>
      <w:r>
        <w:rPr>
          <w:u w:val="single"/>
        </w:rPr>
        <w:t>elsődleges testüreg</w:t>
      </w:r>
      <w:r>
        <w:rPr/>
        <w:t xml:space="preserve">nek nevezzük. </w:t>
      </w:r>
    </w:p>
    <w:p>
      <w:pPr>
        <w:pStyle w:val="TextBody"/>
        <w:spacing w:before="0" w:after="0"/>
        <w:jc w:val="both"/>
        <w:rPr/>
      </w:pPr>
      <w:r>
        <w:rPr/>
        <w:t xml:space="preserve">Az állatország fejlettebb tagjainál a testüregben lévő sejtek egy harmadik csíralemezbe rendeződnek. Ennek a csíralemeznek -mivel a belső és a külső csíralemez között található, elhelyezkedéséből következően- </w:t>
      </w:r>
      <w:r>
        <w:rPr>
          <w:u w:val="single"/>
        </w:rPr>
        <w:t>középső csíralemez</w:t>
      </w:r>
      <w:r>
        <w:rPr/>
        <w:t xml:space="preserve"> a neve. Ez a középső csíralemez mintegy „kitapétázza” az elsődleges testüreget, azáltal, hogy a belső és a külső csíralemez belső felszínére fekszik. Ezeknek az élőlényeknek a testüregét bélcsíra állapotban két sejtréteg (külső - középső, illetve belső - középső) határolja el a külvilágtól. Az ilyen testüreget </w:t>
      </w:r>
      <w:r>
        <w:rPr>
          <w:u w:val="single"/>
        </w:rPr>
        <w:t>másodlagos testüreg</w:t>
      </w:r>
      <w:r>
        <w:rPr/>
        <w:t xml:space="preserve">nek nevezzük. </w:t>
      </w:r>
    </w:p>
    <w:p>
      <w:pPr>
        <w:pStyle w:val="Heading1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69720</wp:posOffset>
                </wp:positionH>
                <wp:positionV relativeFrom="paragraph">
                  <wp:posOffset>340995</wp:posOffset>
                </wp:positionV>
                <wp:extent cx="1463675" cy="274955"/>
                <wp:effectExtent l="698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6.85pt" to="238.8pt,4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32760</wp:posOffset>
                </wp:positionH>
                <wp:positionV relativeFrom="paragraph">
                  <wp:posOffset>340995</wp:posOffset>
                </wp:positionV>
                <wp:extent cx="1463675" cy="27495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6.85pt" to="354pt,4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Állatország testüreges egyedszerveződésű tagj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2587"/>
        <w:gridCol w:w="4748"/>
      </w:tblGrid>
      <w:tr>
        <w:trPr/>
        <w:tc>
          <w:tcPr>
            <w:tcW w:w="50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11150</wp:posOffset>
                      </wp:positionV>
                      <wp:extent cx="274955" cy="274955"/>
                      <wp:effectExtent l="1905" t="1905" r="190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27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24.5pt" to="87.35pt,46.1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311150</wp:posOffset>
                      </wp:positionV>
                      <wp:extent cx="366395" cy="274955"/>
                      <wp:effectExtent l="1905" t="1905" r="190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24.5pt" to="173.75pt,46.1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lsődleges testüreggel rendelkező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íralemezek száma kett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másodlagos testüreggel rendelkező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csíralemezek száma először kettő (elsődleges testüreg), majd három</w:t>
            </w:r>
          </w:p>
        </w:tc>
      </w:tr>
      <w:tr>
        <w:trPr/>
        <w:tc>
          <w:tcPr>
            <w:tcW w:w="24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gy testnyílással rendelkező elsődleges testüreges állato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posférgek törzse</w:t>
            </w:r>
          </w:p>
        </w:tc>
        <w:tc>
          <w:tcPr>
            <w:tcW w:w="25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ét testnyílással rendelkező elsődleges testüreges állatok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Hengeresférgek törzse</w:t>
            </w:r>
            <w:r>
              <w:rPr/>
              <w:t xml:space="preserve"> 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859"/>
      </w:tblGrid>
      <w:tr>
        <w:trPr/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/>
              <w:t>Laposférgek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törz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élcsíra állapotukban a külső és belső csíralemez sejtjei -a közöttük lévő- kocsonyás anyagot megemésztik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</w:t>
            </w:r>
          </w:p>
        </w:tc>
        <w:tc>
          <w:tcPr>
            <w:tcW w:w="78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72990" cy="152400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299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kifejlődik a testüreg, amit testfolyadék tölt ki. Ezáltal mód nyílik arra,</w:t>
      </w:r>
      <w:r>
        <w:rPr/>
        <w:t xml:space="preserve"> </w:t>
      </w:r>
      <w:r>
        <w:rPr>
          <w:b w:val="false"/>
          <w:bCs w:val="false"/>
          <w:sz w:val="22"/>
          <w:szCs w:val="22"/>
        </w:rPr>
        <w:t xml:space="preserve">hogy a csíralemezekből -sejtosztódás következményeként- sejtek vándoroljanak a testüregbe. Ezek a sejtek nem rendeződnek középső testüregbe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®</w:t>
      </w:r>
      <w:r>
        <w:rPr>
          <w:b w:val="false"/>
          <w:bCs w:val="false"/>
          <w:sz w:val="22"/>
          <w:szCs w:val="22"/>
        </w:rPr>
        <w:t xml:space="preserve"> két csíralemezes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®</w:t>
      </w:r>
      <w:r>
        <w:rPr>
          <w:b w:val="false"/>
          <w:bCs w:val="false"/>
          <w:sz w:val="22"/>
          <w:szCs w:val="22"/>
        </w:rPr>
        <w:t xml:space="preserve"> elsődleges testüreges állatok, vagy ha úgy tetszik, a laposférgek elsődleges testüreges (mert maximum két csíralemez alkotója a bélcsíra állapotuknak) állatok.</w:t>
      </w:r>
    </w:p>
    <w:p>
      <w:pPr>
        <w:pStyle w:val="TextBody"/>
        <w:spacing w:before="0" w:after="0"/>
        <w:jc w:val="both"/>
        <w:rPr/>
      </w:pPr>
      <w:r>
        <w:rPr/>
        <w:t xml:space="preserve">A testüregbe vándorolt sejtek helyzetükben három sejtcsoportra különülnek el. Ehhez hozzávéve a külső és a belső csíralemezt, mint helyzetében differenciálódott egy-egy sejtcsoportot; ötféle helyzetében elkülönült sejtcsoporttal kezdi meg a laposféreg embrionális fejlődésének a szöveti szervi elkülönülés folyamatát. (A csalánozóknál csak két csoportba differenciálódtak helyzetükben a sejtek, ugyanis még nem fejlődött ki testüreg, ami teréül szolgálhatott volna újabb helyzeti elkülönülésnek. Ezek után nem meglepő, ha a csalánozóknál több szerv több szervrendszerbe szerveződve eredményezi a kifejlett laposféreg szervezetét!)  </w:t>
      </w:r>
    </w:p>
    <w:p>
      <w:pPr>
        <w:pStyle w:val="TextBody"/>
        <w:spacing w:before="0" w:after="0"/>
        <w:jc w:val="both"/>
        <w:rPr/>
      </w:pPr>
      <w:r>
        <w:rPr/>
        <w:t>A kifejlett laposféreg testének alkotásában öt szervrendszer és a bőr (egyetlen szerv, mely nem alkotója szervrendszernek) vesz részt. Az ilyen bonyolult szervezet már kétoldalian részarányos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Táplálkozási szervrendszer</w:t>
      </w:r>
      <w:r>
        <w:rPr/>
        <w:t xml:space="preserve"> A belső csíralemez sejtjeiből növekedik, fejlődik </w:t>
      </w:r>
      <w:r>
        <w:rPr>
          <w:rFonts w:eastAsia="Symbol" w:cs="Symbol" w:ascii="Symbol" w:hAnsi="Symbol"/>
        </w:rPr>
        <w:t>®</w:t>
      </w:r>
      <w:r>
        <w:rPr/>
        <w:t xml:space="preserve"> az ősbélüregből egynyílású, kétszakaszos (előbél, középbél) béllé lesz. Az ilyen bélnek </w:t>
      </w:r>
      <w:r>
        <w:rPr>
          <w:i/>
          <w:iCs/>
        </w:rPr>
        <w:t xml:space="preserve">bélcső </w:t>
      </w:r>
      <w:r>
        <w:rPr/>
        <w:t xml:space="preserve">a neve. A bélcső egyetlen nyílása a </w:t>
      </w:r>
      <w:r>
        <w:rPr>
          <w:i/>
          <w:iCs/>
        </w:rPr>
        <w:t>szájnyílás</w:t>
      </w:r>
      <w:r>
        <w:rPr/>
        <w:t xml:space="preserve">, ami az ősszájból növekedett, fejlődött </w:t>
      </w:r>
      <w:r>
        <w:rPr>
          <w:rFonts w:eastAsia="Symbol" w:cs="Symbol" w:ascii="Symbol" w:hAnsi="Symbol"/>
        </w:rPr>
        <w:t>®</w:t>
      </w:r>
      <w:r>
        <w:rPr/>
        <w:t xml:space="preserve"> a laposférgek </w:t>
      </w:r>
      <w:r>
        <w:rPr>
          <w:smallCaps/>
          <w:u w:val="single"/>
        </w:rPr>
        <w:t>ősszájú állatok</w:t>
      </w:r>
      <w:r>
        <w:rPr/>
        <w:t>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iválasztási szervrendszer</w:t>
      </w:r>
      <w:r>
        <w:rPr/>
        <w:t xml:space="preserve"> A testüreg, és ezáltal a testfolyadék a kiválasztás folyamatának lehetőségét (van honnét és mit) megteremti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Szaporodási szervrendszer</w:t>
      </w:r>
      <w:r>
        <w:rPr/>
        <w:t xml:space="preserve"> A két csíralemez közötti tér helyzetében elkülönült sejtjei lehetővé teszik az utódlást szolgáló testalkotók növekedését, fejlődését, és szervrendszerbe rendeződését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Mozgási szervrendszer</w:t>
      </w:r>
      <w:r>
        <w:rPr/>
        <w:t xml:space="preserve"> A két csíralemez közötti tér helyzetében elkülönült sejtjei közül egyesek a szöveti, szervi differenciálódás során összehúzékony testalkotóvá, sima izmokká  lesznek. A simaizomrendszer hosszanti és körkörös szervei a bőrrel bőrizomtőmlővé szerveződnek. A bőrizomtömlő produkálja a féreg féregszerű mozgását, más szóval perisztaltikus mozgását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Idegrendszer</w:t>
      </w:r>
      <w:r>
        <w:rPr/>
        <w:t xml:space="preserve"> Főként a külső csíralemez sejtjeiből növekedik, fejlődik, és a csalánozóéval szemben, már központosult. A többi, központosult idegrendszerrel rendelkező ősszájúéhoz hasonlóan dúcidegrendszer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Bőr</w:t>
      </w:r>
      <w:r>
        <w:rPr/>
        <w:t xml:space="preserve"> (Vigyázat, ez csak pont egy szerv!) Alkotásában kötőszövet és egyrétegű hámszövet vesz részt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>A laposférgek törzsének egyedeit három osztályba soroljuk:</w:t>
      </w:r>
    </w:p>
    <w:p>
      <w:pPr>
        <w:pStyle w:val="Heading5"/>
        <w:numPr>
          <w:ilvl w:val="0"/>
          <w:numId w:val="0"/>
        </w:numPr>
        <w:spacing w:before="240" w:after="0"/>
        <w:ind w:hanging="0"/>
        <w:jc w:val="both"/>
        <w:rPr>
          <w:smallCaps/>
          <w:u w:val="single"/>
        </w:rPr>
      </w:pPr>
      <w:r>
        <w:rPr>
          <w:smallCaps/>
          <w:u w:val="single"/>
        </w:rPr>
        <w:t xml:space="preserve">Örvényférgek osztálya 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>
          <w:smallCaps/>
          <w:u w:val="single"/>
        </w:rPr>
      </w:pPr>
      <w:r>
        <w:rPr>
          <w:smallCaps/>
          <w:u w:val="single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A laposférgekkel kapcsolatosan előbb leírtak maradéktalanul ennek az osztálynak az egyedeire érvényes.</w:t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34970" cy="77152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both"/>
        <w:rPr/>
      </w:pPr>
      <w:r>
        <w:rPr/>
        <w:t xml:space="preserve">Valamennyi képviselőjük ragadozó, és vízben (édes- és tengervíz) él. Bőrük alkotásában részt vevő egyrétegű hám sejtjei csillókkal rendelkeznek. Fénymikroszkóppal -festés nélkül- ezek a csillók nem észlelhetők, csak az, hogy az egyed közvetlen környezetében kavarog, </w:t>
      </w:r>
      <w:r>
        <w:rPr>
          <w:i/>
          <w:iCs/>
        </w:rPr>
        <w:t>örvény</w:t>
      </w:r>
      <w:r>
        <w:rPr/>
        <w:t>lik a csillók működésének eredményeként a víz. Erről kapta az osztály az elnevezését. Az állat féregszerű mozgással az aljzaton közlekedik, a csillók mozgása tehát nem az egyedszintű aktív hely és helyzetváltoztató mozgás megvalósítói, hanem az egyed táplálkozásánál és légzésénél fontos (a testfelszínnél az elhasznált víz frissre cserélése).</w:t>
      </w:r>
    </w:p>
    <w:p>
      <w:pPr>
        <w:pStyle w:val="TextBody"/>
        <w:jc w:val="both"/>
        <w:rPr/>
      </w:pPr>
      <w:r>
        <w:rPr/>
        <w:t>Egyik fajuk a tejfehér örvényféreg.</w:t>
      </w:r>
    </w:p>
    <w:p>
      <w:pPr>
        <w:pStyle w:val="Heading5"/>
        <w:spacing w:before="240" w:after="0"/>
        <w:jc w:val="both"/>
        <w:rPr>
          <w:smallCaps/>
          <w:u w:val="single"/>
        </w:rPr>
      </w:pPr>
      <w:r>
        <w:rPr>
          <w:smallCaps/>
          <w:u w:val="single"/>
        </w:rPr>
        <w:t>Galandférgek osztálya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2"/>
        <w:gridCol w:w="5489"/>
      </w:tblGrid>
      <w:tr>
        <w:trPr/>
        <w:tc>
          <w:tcPr>
            <w:tcW w:w="44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Valamennyien belső paraziták. A bélcsatornában való élősködés táplálkozási szervrendszerük visszafejlődését eredményezte</w:t>
            </w:r>
          </w:p>
        </w:tc>
        <w:tc>
          <w:tcPr>
            <w:tcW w:w="5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10560" cy="50482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(a gazdaszervezet által már megemésztett tápanyagot vesz fel), ugyanakkor bőrének egyrétegű hámja igen vastag és ellenálló kutikulát termel, hogy önmaga meg ne emésztődjön a bélcsatornában. A táplálkozási szervrendszeren kívül más testrészeknél is jelentős változásokkal eredményezett a szélsőségesen élősködésre specializálódás. </w:t>
      </w:r>
    </w:p>
    <w:p>
      <w:pPr>
        <w:pStyle w:val="TextBody"/>
        <w:spacing w:before="0" w:after="0"/>
        <w:jc w:val="both"/>
        <w:rPr/>
      </w:pPr>
      <w:r>
        <w:rPr/>
        <w:t xml:space="preserve">Az élősködő élőlény az általa kizsigerelt élőlényt igen sok szempontból hasznosítja (élettér, szaporodási közeg, növekedés, fejlődés színtere, védelemül szolgáló tér, stb.). Ennek a sok feltételnek általában egy élősködő faj esetében csak egy parazitált faj tud csak eleget tenni </w:t>
      </w:r>
      <w:r>
        <w:rPr>
          <w:rFonts w:eastAsia="Symbol" w:cs="Symbol" w:ascii="Symbol" w:hAnsi="Symbol"/>
        </w:rPr>
        <w:t>®</w:t>
      </w:r>
      <w:r>
        <w:rPr/>
        <w:t xml:space="preserve"> a paraziták általában gazdaspecufikusak. Ez alól a galandférgek kivételek, mert adott fajuk több fajhoz tartozó egyeden is élősködhet. </w:t>
      </w:r>
    </w:p>
    <w:p>
      <w:pPr>
        <w:pStyle w:val="TextBody"/>
        <w:jc w:val="both"/>
        <w:rPr/>
      </w:pPr>
      <w:r>
        <w:rPr/>
        <w:t xml:space="preserve">Egyik fajuk a </w:t>
      </w:r>
      <w:r>
        <w:rPr>
          <w:u w:val="single"/>
        </w:rPr>
        <w:t>horgasfejű galandféreg</w:t>
      </w:r>
      <w:r>
        <w:rPr/>
        <w:t>. (Egyedei emberben, házi kutyában, szarvasmarhában, sertésben, lóban, stb. is élősködhetnek.)</w:t>
      </w:r>
    </w:p>
    <w:p>
      <w:pPr>
        <w:pStyle w:val="TextBody"/>
        <w:spacing w:before="0" w:after="0"/>
        <w:jc w:val="both"/>
        <w:rPr/>
      </w:pPr>
      <w:r>
        <w:rPr>
          <w:smallCaps/>
          <w:u w:val="single"/>
        </w:rPr>
        <w:t>Szívóférgek osztálya</w:t>
      </w:r>
      <w:r>
        <w:rPr/>
        <w:t xml:space="preserve"> amelyeket más szóval </w:t>
      </w:r>
      <w:r>
        <w:rPr>
          <w:smallCaps/>
        </w:rPr>
        <w:t>mételyek</w:t>
      </w:r>
      <w:r>
        <w:rPr/>
        <w:t>nek nevezünk.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4533"/>
      </w:tblGrid>
      <w:tr>
        <w:trPr/>
        <w:tc>
          <w:tcPr>
            <w:tcW w:w="5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Valamennyien külső vagy belső paraziták. Szájnyílásuk környezetében lévő tapadókorongokkal rögzülnek az általuk kihasznált élőlényekhez, és izmos garatjukkal szívják annak testfolyadékát. A felvett táplálékot a szívóféreg maga emészti meg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bélcsöve az örvényférgekhez hasonló. A galandférgekhez képest kisebb mértékű változásokat eredményezett a szívóférgeknél az élősködésre specializálódás.</w:t>
            </w:r>
          </w:p>
        </w:tc>
        <w:tc>
          <w:tcPr>
            <w:tcW w:w="4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40355" cy="12287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rPr/>
      </w:pPr>
      <w:r>
        <w:rPr/>
        <w:t xml:space="preserve">Egyik fajuk a </w:t>
      </w:r>
      <w:r>
        <w:rPr>
          <w:u w:val="single"/>
        </w:rPr>
        <w:t>májmétely</w:t>
      </w:r>
      <w:r>
        <w:rPr/>
        <w:t>, amelyik egyedfejlődésének egy szakaszához -köztes gazdaként- egy szárazföldi csigafaj egyedeit használja.</w:t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Hengeresférgek törz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élcsíra állapotukban a külső és belső csíralemez sejtjei -a közöttük lévő- kocsonyás anyagot megemésztik 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 xml:space="preserve"> kifejlődik a testüreg, amit testfolyadék tölt ki.  Ezáltal sejtek vándorolhatnak a testüregbe. Ezek a sejtek nem rendeződnek középső csíralemezbe. A bélcsíra állapotú hengeresféreg külső csíralemezének az ősszájjal ellentétes felszínét képező sejtjei -a többi sejthez képest- intenzívebb osztódásba kezdenek. A külső csíralemeznek ez a megnagyobbodott felszínrésze betüremkedésként lesz az egyed alkotója. A betüremkedés elérve az ősbélüreget, </w:t>
      </w:r>
      <w:r>
        <w:rPr>
          <w:b/>
          <w:bCs/>
          <w:u w:val="single"/>
        </w:rPr>
        <w:t>másodszor megjelenő testnyílás</w:t>
      </w:r>
      <w:r>
        <w:rPr>
          <w:b/>
          <w:bCs/>
        </w:rPr>
        <w:t xml:space="preserve">sá lesz (ennek, az először megjelenő testnyílással. ellentétben, </w:t>
      </w:r>
      <w:r>
        <w:rPr>
          <w:b/>
          <w:bCs/>
          <w:u w:val="single"/>
        </w:rPr>
        <w:t>nem</w:t>
      </w:r>
      <w:r>
        <w:rPr>
          <w:b/>
          <w:bCs/>
        </w:rPr>
        <w:t xml:space="preserve"> szinonim elnevezése az </w:t>
      </w:r>
      <w:r>
        <w:rPr>
          <w:b/>
          <w:bCs/>
          <w:u w:val="single"/>
        </w:rPr>
        <w:t>újszáj</w:t>
      </w:r>
      <w:r>
        <w:rPr>
          <w:b/>
          <w:bCs/>
        </w:rPr>
        <w:t>).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938"/>
      </w:tblGrid>
      <w:tr>
        <w:trPr/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keepNext w:val="false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A bélcsíra állapotú hengeresféreg ősbélürege ezáltal már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két testnyílással tartja a külső külvilággal a kapcsolatot. Képzeletben az ilyen fejlett, bélcsíra állapotú</w:t>
            </w:r>
          </w:p>
        </w:tc>
        <w:tc>
          <w:tcPr>
            <w:tcW w:w="79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keepNext w:val="false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drawing>
                <wp:inline distT="0" distB="0" distL="0" distR="0">
                  <wp:extent cx="4930140" cy="152400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014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hengeresféreg először megjelenő testnyílásán bekukucskálva, kilátunk az ősbélüregen keresztül, a másodszor megjelenő testnyíláson át a túloldalra.) A hengeresférgek két testnyílással rendelkező, két csíralemezes élőlények, vagy ha úgy tetszik, két testnyílással rendelkező, elsődleges testüreges állatok . </w:t>
      </w:r>
    </w:p>
    <w:p>
      <w:pPr>
        <w:pStyle w:val="TextBody"/>
        <w:spacing w:before="0" w:after="0"/>
        <w:jc w:val="both"/>
        <w:rPr/>
      </w:pPr>
      <w:r>
        <w:rPr/>
        <w:t xml:space="preserve">A -laposférgekhez hasonlóan, a hengeresférgek bélcsíra állapotánál is- a testüregbe vándorolt sejtek helyzetében három sejtcsoportra különülnek el, + a két csíralemez sejtjei, így  ötféle helyzetében elkülönült sejtcsoporttal kezdi meg a hengeresféreg is embrionális fejlődésénél a szöveti szervi differenciálódás folyamatát.  </w:t>
      </w:r>
    </w:p>
    <w:p>
      <w:pPr>
        <w:pStyle w:val="TextBody"/>
        <w:spacing w:before="0" w:after="0"/>
        <w:jc w:val="both"/>
        <w:rPr/>
      </w:pPr>
      <w:r>
        <w:rPr/>
        <w:t>A kifejlett hengeresféreg teste kétoldalian szimmetrikus, szervezetének alkotásában -a laposférgekhez hasonlóan- öt szervrendszer és a bőr  vesz részt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Táplálkozási szervrendszer</w:t>
      </w:r>
      <w:r>
        <w:rPr/>
        <w:t xml:space="preserve"> A belső csíralemez sejtjeiből növekedik, fejlődik </w:t>
      </w:r>
      <w:r>
        <w:rPr>
          <w:rFonts w:eastAsia="Symbol" w:cs="Symbol" w:ascii="Symbol" w:hAnsi="Symbol"/>
        </w:rPr>
        <w:t>®</w:t>
      </w:r>
      <w:r>
        <w:rPr/>
        <w:t xml:space="preserve"> az ősbélüregből kétnyílású (szájnyílás + végbélnyílás), háromszakaszos (előbél, középbél, utóbél) béllé lesz. Az ilyen bélnek </w:t>
      </w:r>
      <w:r>
        <w:rPr>
          <w:i/>
          <w:iCs/>
        </w:rPr>
        <w:t xml:space="preserve">bélcsatorna </w:t>
      </w:r>
      <w:r>
        <w:rPr/>
        <w:t xml:space="preserve">a neve. A kifejlett hengeresférgek bélcsatornájának bevezető nyílása -a szájnyílás- az ősszájból növekedett, fejlődött  </w:t>
      </w:r>
      <w:r>
        <w:rPr>
          <w:rFonts w:eastAsia="Symbol" w:cs="Symbol" w:ascii="Symbol" w:hAnsi="Symbol"/>
        </w:rPr>
        <w:t>®</w:t>
      </w:r>
      <w:r>
        <w:rPr/>
        <w:t xml:space="preserve"> a hengeresférgek </w:t>
      </w:r>
      <w:r>
        <w:rPr>
          <w:smallCaps/>
          <w:u w:val="single"/>
        </w:rPr>
        <w:t>ősszájú állatok</w:t>
      </w:r>
      <w:r>
        <w:rPr/>
        <w:t>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iválasztási szervrendszer</w:t>
      </w:r>
      <w:r>
        <w:rPr/>
        <w:t xml:space="preserve"> A testüreg, és ezáltal a testfolyadék a kiválasztás folyamatának lehetőségét megteremti, de ezzel a lehetőséggel nem él valamennyi hengeresféregfaj egyede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Szaporodási szervrendszer</w:t>
      </w:r>
      <w:r>
        <w:rPr/>
        <w:t xml:space="preserve"> A két csíralemez közötti tér helyzetében elkülönült sejtjei lehetővé teszik az utódlást szolgáló testalkotók növekedését, fejlődését, és szervrendszerbe rendeződését. A szárazföldi, nem élősködő hengeresférgek belső megtermékenyítésére igen bonyolult szaporodási szervrendszer szolgál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Mozgási szervrendszer</w:t>
      </w:r>
      <w:r>
        <w:rPr/>
        <w:t xml:space="preserve"> A -laposférgekhez hasonlóan-  hengeresférgek bőrizomtömlővel változtatják aktívan helyüket, helyzetüket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Idegrendszer</w:t>
      </w:r>
      <w:r>
        <w:rPr/>
        <w:t xml:space="preserve"> Főként a külső csíralemez sejtjeiből növekedik, fejlődik, és a csalánozókéval szemben, már központosul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Bőr</w:t>
      </w:r>
      <w:r>
        <w:rPr/>
        <w:t xml:space="preserve"> Alkotásában kötőszövet és egyrétegű hámszövet vesz részt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A hengeresférgeknél igen sokféle és eltérő életmóddal találkozunk. A törzsön belüli nem egyöntetű egyedszerveződés magyarázza, hogy a különböző életműködések törzsfejlődéstani sorbavételezésekor a hengeresférgeket általában kihagyjuk. Lebontó hengeresférgek a talajban és az üledékben egyaránt előfordulnak. Nem ritkák a parazita életmódot folytató hengeresférgek sem. 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Egyik fajuk a </w:t>
      </w:r>
      <w:r>
        <w:rPr>
          <w:u w:val="single"/>
        </w:rPr>
        <w:t>lóorsógiliszta</w:t>
      </w:r>
      <w:r>
        <w:rPr/>
        <w:t>. Ebbe a fajba tartozó egyedek bélélősködők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Állatország másodlagos testüreges egyedszerveződésű tagjai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268"/>
        <w:gridCol w:w="567"/>
        <w:gridCol w:w="1985"/>
        <w:gridCol w:w="1826"/>
        <w:gridCol w:w="58"/>
        <w:gridCol w:w="809"/>
        <w:gridCol w:w="1985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0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31115</wp:posOffset>
                      </wp:positionV>
                      <wp:extent cx="1189355" cy="274955"/>
                      <wp:effectExtent l="635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944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pt,2.45pt" to="289.2pt,24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31115</wp:posOffset>
                      </wp:positionV>
                      <wp:extent cx="1189355" cy="274955"/>
                      <wp:effectExtent l="6350" t="6985" r="698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2pt,2.45pt" to="382.8pt,24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másodlagos testüreges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ősszájúak</w:t>
            </w:r>
          </w:p>
        </w:tc>
        <w:tc>
          <w:tcPr>
            <w:tcW w:w="2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másodlagos testüreges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újszájúak</w:t>
            </w:r>
          </w:p>
        </w:tc>
      </w:tr>
      <w:tr>
        <w:trPr/>
        <w:tc>
          <w:tcPr>
            <w:tcW w:w="290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635</wp:posOffset>
                      </wp:positionV>
                      <wp:extent cx="1097915" cy="366395"/>
                      <wp:effectExtent l="6350" t="6985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0.05pt" to="166.8pt,28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635</wp:posOffset>
                      </wp:positionV>
                      <wp:extent cx="1097915" cy="366395"/>
                      <wp:effectExtent l="6985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0.05pt" to="253.2pt,28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640715</wp:posOffset>
                      </wp:positionV>
                      <wp:extent cx="915035" cy="366395"/>
                      <wp:effectExtent l="6985" t="6350" r="6350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50.45pt" to="238.8pt,79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640715</wp:posOffset>
                      </wp:positionV>
                      <wp:extent cx="915035" cy="36639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50.45pt" to="310.8pt,79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esttájak nélkül másodlagos testüreges ősszájúak </w:t>
            </w:r>
          </w:p>
        </w:tc>
        <w:tc>
          <w:tcPr>
            <w:tcW w:w="38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esttájakkal rendelkező másodlagos testüreges ősszájúak </w:t>
            </w:r>
          </w:p>
        </w:tc>
        <w:tc>
          <w:tcPr>
            <w:tcW w:w="28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yűrűsférgek törzse</w:t>
            </w:r>
          </w:p>
        </w:tc>
        <w:tc>
          <w:tcPr>
            <w:tcW w:w="666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elvényezett, testtájakkal rendelkező másodlagos testüreges ősszájú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Ízeltlábúak törzse</w:t>
            </w:r>
          </w:p>
        </w:tc>
        <w:tc>
          <w:tcPr>
            <w:tcW w:w="269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 szelvényezett, testtájakkal rendelkező másodlagos testüreges ősszájú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hatestűek törzs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 másodlagos testüreg, és a középső csíralemez „tyúk-tojás” probléma. A középső csíralemez határolta másodlagos testüreg teréül szolgál áramló testfolyadéknak </w:t>
      </w:r>
      <w:r>
        <w:rPr>
          <w:rFonts w:eastAsia="Symbol" w:cs="Symbol" w:ascii="Symbol" w:hAnsi="Symbol"/>
        </w:rPr>
        <w:t>®</w:t>
      </w:r>
      <w:r>
        <w:rPr/>
        <w:t xml:space="preserve"> a </w:t>
      </w:r>
      <w:r>
        <w:rPr>
          <w:u w:val="single"/>
        </w:rPr>
        <w:t>másodlagos testüreg</w:t>
      </w:r>
      <w:r>
        <w:rPr/>
        <w:t xml:space="preserve">gel rendelkező tagjai az állatországnak </w:t>
      </w:r>
      <w:r>
        <w:rPr>
          <w:u w:val="single"/>
        </w:rPr>
        <w:t>keringési rendszer</w:t>
      </w:r>
      <w:r>
        <w:rPr/>
        <w:t>rel rendelkeznek.</w:t>
      </w:r>
    </w:p>
    <w:p>
      <w:pPr>
        <w:pStyle w:val="TextBody"/>
        <w:spacing w:before="0" w:after="0"/>
        <w:jc w:val="both"/>
        <w:rPr/>
      </w:pPr>
      <w:r>
        <w:rPr/>
        <w:t xml:space="preserve">Az ősszájú állatoknál az ennyire bonyolult bélcsíra kifejlettkori következménye vagy a szelvényezettség (gyűrűsférgek), vagy a szervezet </w:t>
      </w:r>
      <w:r>
        <w:rPr>
          <w:u w:val="single"/>
        </w:rPr>
        <w:t>testtájakra</w:t>
      </w:r>
      <w:r>
        <w:rPr/>
        <w:t xml:space="preserve"> </w:t>
      </w:r>
      <w:r>
        <w:rPr>
          <w:u w:val="single"/>
        </w:rPr>
        <w:t>tagolódás</w:t>
      </w:r>
      <w:r>
        <w:rPr/>
        <w:t>a (puhatestűek), vagy együtt a kettő, vagyis az  egyed szelvényei testtájakba rendeződnek (ízeltlábúak)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keepNext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938"/>
      </w:tblGrid>
      <w:tr>
        <w:trPr/>
        <w:tc>
          <w:tcPr>
            <w:tcW w:w="20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Gyűrűsférgek törzs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középső csíralemeznek és a másodlagos testüregnek következménye posztembrionális állapotban  a szelvényezettség, </w:t>
            </w:r>
          </w:p>
        </w:tc>
        <w:tc>
          <w:tcPr>
            <w:tcW w:w="79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49495" cy="149352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949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és a keringési szervrendszer </w:t>
      </w:r>
      <w:r>
        <w:rPr>
          <w:rFonts w:eastAsia="Symbol" w:cs="Symbol" w:ascii="Symbol" w:hAnsi="Symbol"/>
        </w:rPr>
        <w:t>®</w:t>
      </w:r>
      <w:r>
        <w:rPr/>
        <w:t xml:space="preserve"> a kifejlett gyűrűsféreg testének alkotásában hat szervrendszer és a bőr vesz részt.  A gyűrűsférgek szervezete szelvényezett </w:t>
      </w:r>
      <w:r>
        <w:rPr>
          <w:rFonts w:eastAsia="Symbol" w:cs="Symbol" w:ascii="Symbol" w:hAnsi="Symbol"/>
        </w:rPr>
        <w:t>®</w:t>
      </w:r>
      <w:r>
        <w:rPr/>
        <w:t xml:space="preserve"> szelvényszerveik vannak (a szelvényenként ismétlődő szervek a szelvényszervek)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Táplálkozási szervrendszer</w:t>
      </w:r>
      <w:r>
        <w:rPr/>
        <w:t xml:space="preserve"> Főként a belső csíralemez sejtjeiből növekedik, fejlődik </w:t>
      </w:r>
      <w:r>
        <w:rPr>
          <w:rFonts w:eastAsia="Symbol" w:cs="Symbol" w:ascii="Symbol" w:hAnsi="Symbol"/>
        </w:rPr>
        <w:t>®</w:t>
      </w:r>
      <w:r>
        <w:rPr/>
        <w:t xml:space="preserve"> az ősbélüreg kétnyílású, háromszakaszos  bélcsatornává növekedik, fejlődik. A bélcsatorna előbéli szakasza igen tagolt, több szervből áll (</w:t>
      </w:r>
      <w:r>
        <w:rPr>
          <w:rFonts w:eastAsia="Symbol" w:cs="Symbol" w:ascii="Symbol" w:hAnsi="Symbol"/>
        </w:rPr>
        <w:t>«</w:t>
      </w:r>
      <w:r>
        <w:rPr/>
        <w:t xml:space="preserve"> hengeresférgek). A bélcsatorna bevezető nyílása -</w:t>
      </w:r>
      <w:r>
        <w:rPr>
          <w:i/>
          <w:iCs/>
        </w:rPr>
        <w:t>szájnyílás</w:t>
      </w:r>
      <w:r>
        <w:rPr/>
        <w:t xml:space="preserve">- az ősszájból növekedett, fejlődött </w:t>
      </w:r>
      <w:r>
        <w:rPr>
          <w:rFonts w:eastAsia="Symbol" w:cs="Symbol" w:ascii="Symbol" w:hAnsi="Symbol"/>
        </w:rPr>
        <w:t>®</w:t>
      </w:r>
      <w:r>
        <w:rPr/>
        <w:t xml:space="preserve"> a gyűrűsférgek </w:t>
      </w:r>
      <w:r>
        <w:rPr>
          <w:smallCaps/>
          <w:u w:val="single"/>
        </w:rPr>
        <w:t>ősszájú állatok</w:t>
      </w:r>
      <w:r>
        <w:rPr/>
        <w:t>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iválasztási szervrendszer</w:t>
      </w:r>
      <w:r>
        <w:rPr/>
        <w:t xml:space="preserve"> A másodlagos testüreg eredményeként keringő testfolyadékból történhet a kiválasztás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Szaporodási szervrendszer</w:t>
      </w:r>
      <w:r>
        <w:rPr/>
        <w:t xml:space="preserve"> A harmadik csíralemez sejtjei lehetővé teszik az utódlást szolgáló testalkotók növekedését, fejlődését, és szervrendszerbe rendeződését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eringési szervrendszer</w:t>
      </w:r>
      <w:r>
        <w:rPr/>
        <w:t xml:space="preserve"> A középső csíralemezből vérkeringési rendszer növekedik, fejlődik a gyűrűsférgeknél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Mozgási szervrendszer</w:t>
      </w:r>
      <w:r>
        <w:rPr/>
        <w:t xml:space="preserve"> A középső csíralemez sejtjei közül egyesek az alaki differenciálódáskor, 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851"/>
        <w:gridCol w:w="6662"/>
      </w:tblGrid>
      <w:tr>
        <w:trPr/>
        <w:tc>
          <w:tcPr>
            <w:tcW w:w="24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120"/>
              <w:ind w:left="283" w:hanging="283"/>
              <w:jc w:val="both"/>
              <w:rPr/>
            </w:pPr>
            <w:r>
              <w:rPr/>
              <w:t>sima izmokká növekednek, fejlődnek.  simaizomrendszer hosszanti és körkörös szervei és a bőr a mozgás szervrendszerévé, a bőrizomtőmlővé szerveződik.</w:t>
            </w:r>
          </w:p>
        </w:tc>
        <w:tc>
          <w:tcPr>
            <w:tcW w:w="75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09795" cy="1493520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979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u w:val="single"/>
              </w:rPr>
              <w:t>Idegrendszer</w:t>
            </w:r>
            <w:r>
              <w:rPr/>
              <w:t xml:space="preserve"> A külső csíralemez sejtjeiből növekedik, fejlődik a központosult idegrendszer jelentős rész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566" w:hanging="566"/>
              <w:jc w:val="both"/>
              <w:rPr/>
            </w:pPr>
            <w:r>
              <w:rPr>
                <w:u w:val="single"/>
              </w:rPr>
              <w:t>Bőr</w:t>
            </w:r>
            <w:r>
              <w:rPr/>
              <w:t xml:space="preserve"> Alkotásában kötőszövet és egyrétegű hámszövet vesz részt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hanging="0"/>
              <w:jc w:val="both"/>
              <w:rPr/>
            </w:pPr>
            <w:r>
              <w:rPr/>
              <w:t xml:space="preserve">A vízi és szárazföldi életközösségekben élősködő (pl.: orvosi pióca, a szelvényezettség küllemi, belül már nem jellemző), ragadozó és lebontó életmódot folytatók is vannak. A gyűrűsférgek törzsébe tartozó faj a </w:t>
            </w:r>
            <w:r>
              <w:rPr>
                <w:u w:val="single"/>
              </w:rPr>
              <w:t>földigiliszta</w:t>
            </w:r>
            <w:r>
              <w:rPr/>
              <w:t>. Az előbbi kép a földigiliszta hosszmetszeti ábrája, ez a keresztmetszeti rajza.</w:t>
            </w:r>
          </w:p>
        </w:tc>
        <w:tc>
          <w:tcPr>
            <w:tcW w:w="6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09415" cy="2618740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941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24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Ízeltlábúak törzs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z ősszájúak egyik legfejlettebb egyedeit tartalmazó törzse. Test</w:t>
              <w:softHyphen/>
              <w:t>szelvé</w:t>
              <w:softHyphen/>
              <w:t>nyeik testtájakba rendeződnek. Egyik testtájuk az aktív hely és helyzetváltoztató</w:t>
            </w:r>
          </w:p>
        </w:tc>
        <w:tc>
          <w:tcPr>
            <w:tcW w:w="7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49495" cy="149352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949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mozgást eredményező végtag, mely ízekből áll: ennek a valódi végtagnak </w:t>
      </w:r>
      <w:r>
        <w:rPr>
          <w:i/>
          <w:iCs/>
        </w:rPr>
        <w:t xml:space="preserve">ízelt láb </w:t>
      </w:r>
      <w:r>
        <w:rPr/>
        <w:t xml:space="preserve">a neve (erről kapta a törzs az elnevezését). Szervezetük alkotásában szájszervek vesznek részt </w:t>
      </w:r>
      <w:r>
        <w:rPr>
          <w:rFonts w:eastAsia="Symbol" w:cs="Symbol" w:ascii="Symbol" w:hAnsi="Symbol"/>
        </w:rPr>
        <w:t>®</w:t>
      </w:r>
      <w:r>
        <w:rPr/>
        <w:t xml:space="preserve"> bélcsatornájuk hosszabb a testhossznál </w:t>
      </w:r>
      <w:r>
        <w:rPr>
          <w:rFonts w:eastAsia="Symbol" w:cs="Symbol" w:ascii="Symbol" w:hAnsi="Symbol"/>
        </w:rPr>
        <w:t>®</w:t>
      </w:r>
      <w:r>
        <w:rPr/>
        <w:t xml:space="preserve"> kanyargós lefutású. Az ízeltlábúak szervezetének alkotója a külső szilárd váz, amelynek felépítésében részt vesz a </w:t>
      </w:r>
      <w:r>
        <w:rPr>
          <w:i/>
          <w:iCs/>
        </w:rPr>
        <w:t xml:space="preserve">kitin </w:t>
      </w:r>
      <w:r>
        <w:rPr/>
        <w:t xml:space="preserve">is </w:t>
      </w:r>
      <w:r>
        <w:rPr>
          <w:rFonts w:eastAsia="Symbol" w:cs="Symbol" w:ascii="Symbol" w:hAnsi="Symbol"/>
        </w:rPr>
        <w:t>®</w:t>
      </w:r>
      <w:r>
        <w:rPr/>
        <w:t xml:space="preserve"> a szilárd váz neve</w:t>
      </w:r>
      <w:r>
        <w:rPr>
          <w:i/>
          <w:iCs/>
        </w:rPr>
        <w:t xml:space="preserve"> kitinkutikula</w:t>
      </w:r>
      <w:r>
        <w:rPr/>
        <w:t xml:space="preserve">. Az ízeltlábúak szervezetének alkotásában -az állatországnál lehetséges maximális- kilenc szervrendszer vesz részt és a bőr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Táplálkozási szervrendszer</w:t>
      </w:r>
      <w:r>
        <w:rPr/>
        <w:t xml:space="preserve"> A szájnyílás környezetében szájszerv -ennek alapformája a </w:t>
      </w:r>
      <w:r>
        <w:rPr>
          <w:i/>
          <w:iCs/>
        </w:rPr>
        <w:t xml:space="preserve">rágó </w:t>
      </w:r>
      <w:r>
        <w:rPr/>
        <w:t>szájszerv- található. Ez lehetővé teszi, hogy rövid idő alatt nagy mennyiségű táplálékot vegyen fel az ízeltlábú, aminek a megműveléséhez testhosszt meghaladó hosszúságú bélcsatornára van szükség, ami csak kanyarokat vetve helyeződhet el a testben.  A bélcsatorna előbéli szakasza igen tagolt, több szervből áll. A bélcsatorna bevezető nyílása -</w:t>
      </w:r>
      <w:r>
        <w:rPr>
          <w:i/>
          <w:iCs/>
        </w:rPr>
        <w:t>szájnyílás</w:t>
      </w:r>
      <w:r>
        <w:rPr/>
        <w:t xml:space="preserve">- az ősszájból növekedik, fejlődik </w:t>
      </w:r>
      <w:r>
        <w:rPr>
          <w:rFonts w:eastAsia="Symbol" w:cs="Symbol" w:ascii="Symbol" w:hAnsi="Symbol"/>
        </w:rPr>
        <w:t>®</w:t>
      </w:r>
      <w:r>
        <w:rPr/>
        <w:t xml:space="preserve"> az ízeltlábúak </w:t>
      </w:r>
      <w:r>
        <w:rPr>
          <w:smallCaps/>
          <w:u w:val="single"/>
        </w:rPr>
        <w:t>ősszájú állatok</w:t>
      </w:r>
      <w:r>
        <w:rPr/>
        <w:t>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Légzési szervrendszer</w:t>
      </w:r>
      <w:r>
        <w:rPr/>
        <w:t xml:space="preserve"> Kültakaró eredetű, légcserét (rovarok, pókszabásúak) vagy vízcserét (rákok) folytat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iválasztási szervrendszer</w:t>
      </w:r>
      <w:r>
        <w:rPr/>
        <w:t xml:space="preserve"> A másodlagos testüreg eredményeként keringő testfolyadékból történhet a kiválasztás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Hormonális szervrendszer</w:t>
      </w:r>
      <w:r>
        <w:rPr/>
        <w:t xml:space="preserve"> Csak az állatország három legfejlettebb törzsének (ízeltlábúak, puhatestűek, gerincesek) egyedeinél testalkotó. Olyan szervekből szerveződik, amelyek kémiai anyagokkal valósítják meg az egyedszintű szabályozást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Szaporodási szervrendszer</w:t>
      </w:r>
      <w:r>
        <w:rPr/>
        <w:t xml:space="preserve"> A harmadik csíralemez sejtjei lehetővé teszik ennek a szervrendszernek a kifejlődését. Belső megtermékenyítéssel jut el a hím ivarsejt petesejthez a szárazföldi ízeltlábúaknál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eringési szervrendszer</w:t>
      </w:r>
      <w:r>
        <w:rPr/>
        <w:t xml:space="preserve"> A középső csíralemezből növekedik, fejlődik az ízeltlábúak nyílt keringési rendszere. 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Mozgási szervrendszer</w:t>
      </w:r>
      <w:r>
        <w:rPr/>
        <w:t xml:space="preserve"> A középső csíralemez sejtjei közül egyesek a szöveti, szervi differenciálódás során harántcsíkolt vázizmokká növekednek, fejlődnek. A harántcsíkolt vázizomrendszer a kitinkutikulával -a külső szilárd vázzal- mozgás szervrendszeré szerveződik. 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Idegrendszer</w:t>
      </w:r>
      <w:r>
        <w:rPr/>
        <w:t xml:space="preserve"> Főként a külső csíralemez sejtjeiből növekedik, fejlődik a központosult idegrendszer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Érzékszervek rendszere</w:t>
      </w:r>
      <w:r>
        <w:rPr/>
        <w:t xml:space="preserve"> Csak az állatország három legfejlettebb törzsének (ízeltlábúak, puhatestűek, gerincesek) egyedeinél vesz részt  a szervezet alkotásában. A külső környezet energiáinak az idegrendszer számára értelmezhető formába hozását, </w:t>
      </w:r>
      <w:r>
        <w:rPr>
          <w:i/>
          <w:iCs/>
        </w:rPr>
        <w:t>kódolás</w:t>
      </w:r>
      <w:r>
        <w:rPr/>
        <w:t xml:space="preserve">át végzik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567" w:hanging="567"/>
        <w:jc w:val="both"/>
        <w:rPr/>
      </w:pPr>
      <w:r>
        <w:rPr>
          <w:u w:val="single"/>
        </w:rPr>
        <w:t>Bőr</w:t>
      </w:r>
      <w:r>
        <w:rPr/>
        <w:t xml:space="preserve"> Alkotásában kötőszövet és egyrétegű hámszövet vesz részt. Az egyrétegű hám termeli a kitinkutikulát, amely növekedésre képtelen </w:t>
      </w:r>
      <w:r>
        <w:rPr>
          <w:rFonts w:eastAsia="Symbol" w:cs="Symbol" w:ascii="Symbol" w:hAnsi="Symbol"/>
        </w:rPr>
        <w:t>®</w:t>
      </w:r>
      <w:r>
        <w:rPr/>
        <w:t xml:space="preserve"> időszakonként bekövetkező cseréje, a vedlés a feltétele a testméret gyarapodásának. 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/>
      </w:pPr>
      <w:r>
        <w:rPr/>
        <w:t xml:space="preserve">Az első </w:t>
      </w:r>
      <w:r>
        <w:rPr>
          <w:u w:val="single"/>
        </w:rPr>
        <w:t>öt</w:t>
      </w:r>
      <w:r>
        <w:rPr/>
        <w:t xml:space="preserve"> szervrendszer: táplálkozási, légzési, kiválasztási, szaporodási és a hormonális szervrendszer </w:t>
      </w:r>
      <w:r>
        <w:rPr>
          <w:u w:val="single"/>
        </w:rPr>
        <w:t>zsigeri szervrendszer</w:t>
      </w:r>
      <w:r>
        <w:rPr/>
        <w:t xml:space="preserve">ek csoportját képezi. Ezekhez hozzávéve a keringési szervrendszert, a </w:t>
      </w:r>
      <w:r>
        <w:rPr>
          <w:u w:val="single"/>
        </w:rPr>
        <w:t>vegetatív szervrendszer</w:t>
      </w:r>
      <w:r>
        <w:rPr/>
        <w:t xml:space="preserve">ek csoportját kapjuk, amibe </w:t>
      </w:r>
      <w:r>
        <w:rPr>
          <w:u w:val="single"/>
        </w:rPr>
        <w:t>hat</w:t>
      </w:r>
      <w:r>
        <w:rPr/>
        <w:t xml:space="preserve"> szervrendszer tartozik az ízeltlábúaknál. A mozgási szervrendszerrel kiegészítve a vegetatív szervrendszereket a </w:t>
      </w:r>
      <w:r>
        <w:rPr>
          <w:u w:val="single"/>
        </w:rPr>
        <w:t>hét</w:t>
      </w:r>
      <w:r>
        <w:rPr/>
        <w:t xml:space="preserve"> </w:t>
      </w:r>
      <w:r>
        <w:rPr>
          <w:u w:val="single"/>
        </w:rPr>
        <w:t>szabályozott szervrendszer</w:t>
      </w:r>
      <w:r>
        <w:rPr/>
        <w:t xml:space="preserve"> eredményeződik. Az idegrendszer a </w:t>
      </w:r>
      <w:r>
        <w:rPr>
          <w:u w:val="single"/>
        </w:rPr>
        <w:t>szabályozó szervrendszer</w:t>
      </w:r>
      <w:r>
        <w:rPr/>
        <w:t>, amelyik az érzékszervek rendszerének segedelmével igyekszik legmegfelelőbb állapotában tartani az élőt a legkülönbözőbb környezeti  feltételek között. A bőr -mint a szervezet legnagyobb méretű, egyetlen szervrendszer alkotásában részt nem vevő- szervszinten sok, összetett feladat megvalósítója.</w:t>
      </w:r>
    </w:p>
    <w:p>
      <w:pPr>
        <w:pStyle w:val="Heading5"/>
        <w:numPr>
          <w:ilvl w:val="0"/>
          <w:numId w:val="0"/>
        </w:numPr>
        <w:spacing w:before="0" w:after="0"/>
        <w:ind w:left="284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before="0" w:after="0"/>
        <w:ind w:left="284" w:hanging="0"/>
        <w:jc w:val="both"/>
        <w:rPr>
          <w:smallCaps/>
          <w:u w:val="single"/>
        </w:rPr>
      </w:pPr>
      <w:r>
        <w:rPr>
          <w:smallCaps/>
          <w:u w:val="single"/>
        </w:rPr>
        <w:t>Rákok osztálya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Elsődlegesen vízi élőlények </w:t>
      </w:r>
      <w:r>
        <w:rPr>
          <w:rFonts w:eastAsia="Symbol" w:cs="Symbol" w:ascii="Symbol" w:hAnsi="Symbol"/>
        </w:rPr>
        <w:t>®</w:t>
      </w:r>
      <w:r>
        <w:rPr/>
        <w:t xml:space="preserve"> kopoltyúval lélegeznek. Az alacsonyabb rendű (soklábú) rákok teste még nem tagolódik  testtájakra. A magasabb rendű (tízlábú) rákok szervezete fejtorra, potrohra és öt pár, azaz tíz ízelt lábra tagolódik. 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A rákok kisebb hányada növényevő, illetve élősködő, nagyobb hányaduk lebontó feladatot tölt be a vízi életközösségekben. A magasabbrendű rákok kényesek a víz szennyezettségére </w:t>
      </w:r>
      <w:r>
        <w:rPr>
          <w:rFonts w:eastAsia="Symbol" w:cs="Symbol" w:ascii="Symbol" w:hAnsi="Symbol"/>
        </w:rPr>
        <w:t>®</w:t>
      </w:r>
      <w:r>
        <w:rPr/>
        <w:t xml:space="preserve"> a folyami rák (pl.) jelenlétével a folyóvíz tisztaságát jelzi, indikálja. 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A rákok osztályába tartozik például a </w:t>
      </w:r>
      <w:r>
        <w:rPr>
          <w:u w:val="single"/>
        </w:rPr>
        <w:t>vízibolha</w:t>
      </w:r>
      <w:r>
        <w:rPr/>
        <w:t>.</w:t>
      </w:r>
    </w:p>
    <w:p>
      <w:pPr>
        <w:pStyle w:val="Heading5"/>
        <w:numPr>
          <w:ilvl w:val="0"/>
          <w:numId w:val="0"/>
        </w:numPr>
        <w:spacing w:before="0" w:after="0"/>
        <w:ind w:hanging="0"/>
        <w:jc w:val="both"/>
        <w:rPr/>
      </w:pPr>
      <w:r>
        <w:rPr/>
      </w:r>
    </w:p>
    <w:p>
      <w:pPr>
        <w:pStyle w:val="Heading5"/>
        <w:keepNext w:val="true"/>
        <w:numPr>
          <w:ilvl w:val="0"/>
          <w:numId w:val="0"/>
        </w:numPr>
        <w:spacing w:before="0" w:after="0"/>
        <w:ind w:hanging="0"/>
        <w:jc w:val="both"/>
        <w:rPr>
          <w:smallCaps/>
          <w:u w:val="single"/>
        </w:rPr>
      </w:pPr>
      <w:r>
        <w:rPr>
          <w:smallCaps/>
          <w:u w:val="single"/>
        </w:rPr>
        <w:t>Rovarok osztálya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Elsődlegesen szárazföldi élőlények, légcsőrendszerrel lélegeznek. Szervezetük fejre, torra, potrohra és három pár, azaz hat ízelt lábra tagolódik. Többségük szárnnyal is rendelkezik, a szárny azonban nem valódi végtag, hanem a potroh kitinkutikulájának kitüremkedése. A rovarok között vannak növényevők, ragadozók, lebontók és élősködők.</w:t>
            </w:r>
          </w:p>
        </w:tc>
        <w:tc>
          <w:tcPr>
            <w:tcW w:w="6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13860" cy="1885950"/>
                  <wp:effectExtent l="0" t="0" r="0" b="0"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86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A zárvatermő növényeket megporozva, a zárvatermőkkel bioszféránk legmagasabb szintű, kölcsönösen előnyös kapcsolatát képezik. Ezzel magyarázható, hogy a növények közül a zárvatermőknek, az állatország tagjai közül a rovaroknak van kiemelkedően a legnagyobb fajszáma. </w:t>
      </w:r>
    </w:p>
    <w:p>
      <w:pPr>
        <w:pStyle w:val="TextBody"/>
        <w:spacing w:before="0" w:after="0"/>
        <w:jc w:val="both"/>
        <w:rPr/>
      </w:pPr>
      <w:r>
        <w:rPr/>
        <w:t xml:space="preserve">A rovarok osztályába tartozik például a </w:t>
      </w:r>
      <w:r>
        <w:rPr>
          <w:u w:val="single"/>
        </w:rPr>
        <w:t>lótetű</w:t>
      </w:r>
      <w:r>
        <w:rPr/>
        <w:t xml:space="preserve"> (ásólábai vannak, talajban él, több száz méter magasra felrepülve csodásan muzsikál nyári alkonyokon).</w:t>
      </w:r>
    </w:p>
    <w:p>
      <w:pPr>
        <w:pStyle w:val="Heading5"/>
        <w:spacing w:before="240" w:after="0"/>
        <w:jc w:val="both"/>
        <w:rPr>
          <w:smallCaps/>
          <w:u w:val="single"/>
        </w:rPr>
      </w:pPr>
      <w:r>
        <w:rPr>
          <w:smallCaps/>
          <w:u w:val="single"/>
        </w:rPr>
        <w:t>Pókszabásúak osztálya</w:t>
      </w:r>
    </w:p>
    <w:p>
      <w:pPr>
        <w:pStyle w:val="TextBody"/>
        <w:spacing w:before="0" w:after="0"/>
        <w:jc w:val="both"/>
        <w:rPr/>
      </w:pPr>
      <w:r>
        <w:rPr/>
        <w:t xml:space="preserve">Elsődlegesen szárazföldi élőlények, egyrészüknek légcsőrendszere, másrészüknek kültakaró eredetű tüdeje van. Szervezetük előtestre, utótestre és négy pár, azaz nyolc ízelt lábra tagolódik. Szárnyatlanok, egyszerű (és nem összetett) szemük van. Szájszervük a csáprágó. Cseppfolyós halmazállapotú táplálékot vesznek fel.  </w:t>
      </w:r>
    </w:p>
    <w:p>
      <w:pPr>
        <w:pStyle w:val="TextBody"/>
        <w:spacing w:before="0" w:after="0"/>
        <w:jc w:val="both"/>
        <w:rPr/>
      </w:pPr>
      <w:r>
        <w:rPr/>
        <w:t xml:space="preserve">A pókszabásúak legősibb képviselői a </w:t>
      </w:r>
      <w:r>
        <w:rPr>
          <w:i/>
          <w:iCs/>
        </w:rPr>
        <w:t>skorpiók</w:t>
      </w:r>
      <w:r>
        <w:rPr/>
        <w:t xml:space="preserve">, melyeknek potroha (utóteste) még szelvényezett. A pókszabásúak másik csoportját a </w:t>
      </w:r>
      <w:r>
        <w:rPr>
          <w:i/>
          <w:iCs/>
        </w:rPr>
        <w:t>pókok</w:t>
      </w:r>
      <w:r>
        <w:rPr/>
        <w:t xml:space="preserve"> képezik. Ezek ragadozó állatok, többségük fogó hálóval cserkészi be táplálékát. Az </w:t>
      </w:r>
      <w:r>
        <w:rPr>
          <w:i/>
          <w:iCs/>
        </w:rPr>
        <w:t xml:space="preserve">atkák </w:t>
      </w:r>
      <w:r>
        <w:rPr/>
        <w:t xml:space="preserve">-a pókszabásúak harmadik rendje- a pókokhoz hasonlóan már nem szelvényezettek. Közéjük tartoznak a levéltetvek is. A növények által elkészített szerves anyagot szívogatják ki a növényi szervekből. Az atkák között nem egy élősködővel is találkozunk. Ilyenek a kullancsok is. A kullancsok a legnagyobb méretű atkák.  </w:t>
      </w:r>
    </w:p>
    <w:p>
      <w:pPr>
        <w:pStyle w:val="TextBody"/>
        <w:spacing w:before="0" w:after="0"/>
        <w:jc w:val="both"/>
        <w:rPr/>
      </w:pPr>
      <w:r>
        <w:rPr/>
        <w:t xml:space="preserve">A pókszabásúak osztályába tartozik például a </w:t>
      </w:r>
      <w:r>
        <w:rPr>
          <w:u w:val="single"/>
        </w:rPr>
        <w:t>lapostetű</w:t>
      </w:r>
      <w:r>
        <w:rPr/>
        <w:t xml:space="preserve">, amelyik igen heveny járványokat okozó baktériumok terjesztésével tovább fokozza vérszívásából adódó nem kis kellemetlenkedését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keepNext w:val="false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080"/>
      </w:tblGrid>
      <w:tr>
        <w:trPr/>
        <w:tc>
          <w:tcPr>
            <w:tcW w:w="1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keepNext w:val="false"/>
              <w:spacing w:before="0" w:after="0"/>
              <w:jc w:val="both"/>
              <w:rPr/>
            </w:pPr>
            <w:r>
              <w:rPr>
                <w:i w:val="false"/>
                <w:iCs w:val="false"/>
              </w:rPr>
              <w:t>Puhatestűek törzse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Heading2"/>
              <w:keepNext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az ősszájúak má</w:t>
              <w:softHyphen/>
              <w:t>sik legfejlettebb egyedeit tartalmazó törzse. Szel</w:t>
              <w:softHyphen/>
              <w:t>vényezetlen tes</w:t>
              <w:softHyphen/>
              <w:t>tük testtájakra ta</w:t>
              <w:softHyphen/>
              <w:t>golódik.</w:t>
            </w:r>
          </w:p>
        </w:tc>
        <w:tc>
          <w:tcPr>
            <w:tcW w:w="8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keepNext w:val="false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899025" cy="1508760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902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Testtájaik: fej, láb, köpeny, zsigerzacskó és a külső szilárd váz. A külső szilárd váz -az ízeltlábúaktól eltérően- együtt növekedik az egyeddel, de nem alkotója a mozgási szervrendszernek </w:t>
      </w:r>
      <w:r>
        <w:rPr>
          <w:rFonts w:eastAsia="Symbol" w:cs="Symbol" w:ascii="Symbol" w:hAnsi="Symbol"/>
        </w:rPr>
        <w:t>®</w:t>
      </w:r>
      <w:r>
        <w:rPr/>
        <w:t xml:space="preserve"> csak védelmi feladatot lát el. Anyaga mész (CaCO</w:t>
      </w:r>
      <w:r>
        <w:rPr>
          <w:vertAlign w:val="subscript"/>
        </w:rPr>
        <w:t>3</w:t>
      </w:r>
      <w:r>
        <w:rPr/>
        <w:t xml:space="preserve">=kalciumkarbonát). Egyes puhatestűeknél másodlagosan a szilárd váz testbe süllyedhet, illetve teljesen el is tűnhet.  Szervezetük alkotásában szájszervek (az éti csigánál például a reszelő nyelv) vesznek részt </w:t>
      </w:r>
      <w:r>
        <w:rPr>
          <w:rFonts w:eastAsia="Symbol" w:cs="Symbol" w:ascii="Symbol" w:hAnsi="Symbol"/>
        </w:rPr>
        <w:t>®</w:t>
      </w:r>
      <w:r>
        <w:rPr/>
        <w:t xml:space="preserve"> bélcsatornájuk hosszabb a testhossznál </w:t>
      </w:r>
      <w:r>
        <w:rPr>
          <w:rFonts w:eastAsia="Symbol" w:cs="Symbol" w:ascii="Symbol" w:hAnsi="Symbol"/>
        </w:rPr>
        <w:t>®</w:t>
      </w:r>
      <w:r>
        <w:rPr/>
        <w:t xml:space="preserve"> kanyargós lefutású.  A puhatestűek szervezetének alkotásában a bőr mint szerv, és -az állatországnál lehetséges maximális számú- kilenc szervrendszer részt vesz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Táplálkozási szervrendszer</w:t>
      </w:r>
      <w:r>
        <w:rPr/>
        <w:t xml:space="preserve"> A szájnyílás környezetében  szájszerv található. Ez -az ízeltlábúakhoz hasonlóan- lehetővé teszi, hogy rövid idő alatt nagy mennyiségű táplálékot vegyen fel a puhatestű, aminek a megemésztése testhossznál hosszabb bélcsatornát feltételez. Az ilyen bélcsatorna csak kanyarulatosan helyeződhet el a szervezetben.  A bélcsatorna előbéli szakasza több szervből áll. A puhatestűek szájnyílása az ősszájból növekedik, fejlődik </w:t>
      </w:r>
      <w:r>
        <w:rPr>
          <w:rFonts w:eastAsia="Symbol" w:cs="Symbol" w:ascii="Symbol" w:hAnsi="Symbol"/>
        </w:rPr>
        <w:t>®</w:t>
      </w:r>
      <w:r>
        <w:rPr/>
        <w:t xml:space="preserve"> a puhatestűek </w:t>
      </w:r>
      <w:r>
        <w:rPr>
          <w:smallCaps/>
          <w:u w:val="single"/>
        </w:rPr>
        <w:t>ősszájú állatok</w:t>
      </w:r>
      <w:r>
        <w:rPr/>
        <w:t>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Légzési szervrendszer</w:t>
      </w:r>
      <w:r>
        <w:rPr/>
        <w:t xml:space="preserve"> Kültakaró eredetű, általában vízcserét folytató kopoltyú (ez alól a szárazföldön élő néhány csiga a kivétel)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iválasztási szervrendszer</w:t>
      </w:r>
      <w:r>
        <w:rPr/>
        <w:t xml:space="preserve"> A másodlagos testüreg eredményeként keringő testfolyadékból választ ki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Szaporodási szervrendszer</w:t>
      </w:r>
      <w:r>
        <w:rPr/>
        <w:t xml:space="preserve"> A harmadik csíralemez sejtjei teszik lehetővé ennek a szervrendszernek a kifejlődését.  Nem kevés puhatestűnél belső megtermékenyítés eredményeként jut el a hím ivarsejt petesejthez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Hormonális szervrendszer</w:t>
      </w:r>
      <w:r>
        <w:rPr/>
        <w:t xml:space="preserve"> Mivel az állatország három legfejlettebb törzsének egyike a puhatestűek törzse, ezért szervezetalkotó ez a szervrendszer is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eringési szervrendszer</w:t>
      </w:r>
      <w:r>
        <w:rPr/>
        <w:t xml:space="preserve"> A középső csíralemez adott sejtcsoportjaiból nyílt keringési  rendszer növekedik, fejlődik a puhatestűeknél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Mozgási szervrendszer</w:t>
      </w:r>
      <w:r>
        <w:rPr/>
        <w:t xml:space="preserve"> A középső csíralemez sejtjei közül egyesek a szöveti, szervi differenciálódás során simaizmokká növekednek, fejlődnek. A simaizmok a bőrrel mozgási szervrendszerré, bőrizomtömlővé szerveződnek. A -férgekkel ellentétben- a szervezetet elmozdító simaizmok eloszlása a testben nem egyenletes, mert a simaizmok nagyobb hányada a lába(ak)alkotója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Idegrendszer</w:t>
      </w:r>
      <w:r>
        <w:rPr/>
        <w:t xml:space="preserve"> Főként a külső csíralemez sejtjei növekednek, fejlődnek központosult -a többi ősszájúhoz hasonlóan- dúcidegrendszerré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Érzékszervek rendszere</w:t>
      </w:r>
      <w:r>
        <w:rPr/>
        <w:t xml:space="preserve">  Az állatország három legfejlettebb törzsének egyike a puhatestűek törzse. Ezért szervezetük alkotója a külső környezet informatív értékű energiáinak az idegrendszer számára feldolgozható formába hozását: </w:t>
      </w:r>
      <w:r>
        <w:rPr>
          <w:i/>
          <w:iCs/>
        </w:rPr>
        <w:t>kódolás</w:t>
      </w:r>
      <w:r>
        <w:rPr/>
        <w:t xml:space="preserve">át végző szervek rendszere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567" w:hanging="567"/>
        <w:jc w:val="both"/>
        <w:rPr/>
      </w:pPr>
      <w:r>
        <w:rPr>
          <w:u w:val="single"/>
        </w:rPr>
        <w:t>Bőr</w:t>
      </w:r>
      <w:r>
        <w:rPr/>
        <w:t xml:space="preserve"> Alkotásában kötőszövet és egyrétegű hámszövet vesz részt. Az egyrétegű hám nem termel kitinkutikulát, a külső meszes váz szolgáltat kellő védelmet. </w:t>
      </w:r>
    </w:p>
    <w:p>
      <w:pPr>
        <w:pStyle w:val="TextBody"/>
        <w:numPr>
          <w:ilvl w:val="0"/>
          <w:numId w:val="0"/>
        </w:numPr>
        <w:ind w:hanging="0"/>
        <w:jc w:val="both"/>
        <w:rPr/>
      </w:pPr>
      <w:r>
        <w:rPr/>
        <w:t xml:space="preserve">Az ízeltlábúakhoz hasonlóan a puhatestűek szervezetének felépítésében is öt zsigeri szervrendszer, hat vegetatív szervrendszer, hét szabályozott szervrendszer vesz részt. Az idegrendszer a szabályozó szervrendszer, amelynek működését az érzékszervek rendszerének szervei támogatják.  </w:t>
      </w:r>
    </w:p>
    <w:p>
      <w:pPr>
        <w:pStyle w:val="Heading5"/>
        <w:numPr>
          <w:ilvl w:val="0"/>
          <w:numId w:val="0"/>
        </w:numPr>
        <w:spacing w:before="240" w:after="0"/>
        <w:ind w:hanging="0"/>
        <w:jc w:val="both"/>
        <w:rPr>
          <w:smallCaps/>
          <w:u w:val="single"/>
        </w:rPr>
      </w:pPr>
      <w:r>
        <w:rPr>
          <w:smallCaps/>
          <w:u w:val="single"/>
        </w:rPr>
        <w:t>Kagylók osztálya</w:t>
      </w:r>
    </w:p>
    <w:p>
      <w:pPr>
        <w:pStyle w:val="Heading5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Nem testalkotójuk a fej. Egyetlen lábuk van. Ez ék alakú, és a hasi oldalon van. Helyzetéből következően </w:t>
      </w:r>
      <w:r>
        <w:rPr>
          <w:i/>
          <w:iCs/>
        </w:rPr>
        <w:t>hasláb</w:t>
      </w:r>
      <w:r>
        <w:rPr/>
        <w:t>nak nevezzük. Mindig rendelkezik szilárd vázzal, a két teknővel.  Élete a  legpasszívabb a puhatestűek között; az aljzaton komótosan mozogva, lebontó életmódot folytat.</w:t>
      </w:r>
    </w:p>
    <w:p>
      <w:pPr>
        <w:pStyle w:val="TextBody"/>
        <w:numPr>
          <w:ilvl w:val="0"/>
          <w:numId w:val="0"/>
        </w:numPr>
        <w:ind w:hanging="0"/>
        <w:jc w:val="both"/>
        <w:rPr/>
      </w:pPr>
      <w:r>
        <w:rPr/>
        <w:t xml:space="preserve">Egyik faja a </w:t>
      </w:r>
      <w:r>
        <w:rPr>
          <w:u w:val="single"/>
        </w:rPr>
        <w:t>balatoni kecskeköröm</w:t>
      </w:r>
      <w:r>
        <w:rPr/>
        <w:t>.</w:t>
      </w:r>
    </w:p>
    <w:p>
      <w:pPr>
        <w:pStyle w:val="Heading5"/>
        <w:keepNext w:val="true"/>
        <w:numPr>
          <w:ilvl w:val="0"/>
          <w:numId w:val="0"/>
        </w:numPr>
        <w:spacing w:before="240" w:after="0"/>
        <w:ind w:hanging="0"/>
        <w:jc w:val="both"/>
        <w:rPr>
          <w:smallCaps/>
          <w:u w:val="single"/>
        </w:rPr>
      </w:pPr>
      <w:r>
        <w:rPr>
          <w:smallCaps/>
          <w:u w:val="single"/>
        </w:rPr>
        <w:t>Csigák osztálya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A puhatestűek közül csak ebből az osztályból származott ki másodlagosan néhány faj a szárazföldre. A puhatestűekre jellemző valamennyi testtáj szervezetük alkotója (ez alól csak néhány nem kellően prűd, meztelen csiga képez kivételt). </w:t>
      </w:r>
    </w:p>
    <w:tbl>
      <w:tblPr>
        <w:tblW w:w="992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pBdr>
                <w:right w:val="single" w:sz="6" w:space="1" w:color="000000"/>
              </w:pBdr>
              <w:spacing w:before="0" w:after="0"/>
              <w:jc w:val="both"/>
              <w:rPr/>
            </w:pPr>
            <w:r>
              <w:rPr/>
              <w:t xml:space="preserve">A kagylókhoz hasonlóan egyetlen lábuk van a hasi oldalon, amit </w:t>
            </w:r>
            <w:r>
              <w:rPr>
                <w:i/>
                <w:iCs/>
              </w:rPr>
              <w:t>hasláb</w:t>
            </w:r>
            <w:r>
              <w:rPr/>
              <w:t>nak nevezünk. Szilárd vázuk „csiga”-vonalban feltekeredett  „ház”. A feltekeredés következtében szervezetüknél a kétoldali szimmetria itt-ott kívánnivalót hagy maga után. A csigák között  vannak lebontók, növényevők, sőt élősködők is. A rajz az éticsiga testszerveződését ábrázolja.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61740" cy="1517650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74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both"/>
        <w:rPr/>
      </w:pPr>
      <w:r>
        <w:rPr/>
        <w:t xml:space="preserve">A csigák osztályába tartozik a </w:t>
      </w:r>
      <w:r>
        <w:rPr>
          <w:u w:val="single"/>
        </w:rPr>
        <w:t>nagy tányércsiga</w:t>
      </w:r>
      <w:r>
        <w:rPr/>
        <w:t xml:space="preserve"> is.</w:t>
      </w:r>
    </w:p>
    <w:p>
      <w:pPr>
        <w:pStyle w:val="Heading5"/>
        <w:spacing w:before="240" w:after="0"/>
        <w:jc w:val="both"/>
        <w:rPr>
          <w:smallCaps/>
          <w:u w:val="single"/>
        </w:rPr>
      </w:pPr>
      <w:r>
        <w:rPr>
          <w:smallCaps/>
          <w:u w:val="single"/>
        </w:rPr>
        <w:t>Fejlábúak osztálya</w:t>
      </w:r>
    </w:p>
    <w:p>
      <w:pPr>
        <w:pStyle w:val="TextBody"/>
        <w:spacing w:before="0" w:after="0"/>
        <w:jc w:val="both"/>
        <w:rPr/>
      </w:pPr>
      <w:r>
        <w:rPr/>
        <w:t>A puhatestűek -és egyben az ősszájúak- egyik legfejlettebb élőlénycsoportja. Ennek az osztálynak a tagjai az ősszájúak gigantikus (az ősszájúak nem nagyobbak maximum néhány deciméternél) méretű képviselői; a 10-15 méteres óriáskalmárok is. Simaizomrendszerrel rendelkező, mégis nagy sebességű mozgásra képes ekkora szervezetet táplálékkal ellátni, szabályozni csak egy fejlábú képes. Szilárd vázuk másodlagosan testbe süllyedhet (szépia”csont”), illetve teljesen visszafejlődhet. A szervezet alkotásában részt vevő lábak száma nyolc vagy tíz. A lábak a fejnél nőnek  ki a szervezetből. Erről kapta az osztály a fejlábú, más szóval lábasfejű elnevezést. Valamennyi fejlábú vízi élőlény, és ragadozó életmódot folytat.</w:t>
      </w:r>
    </w:p>
    <w:p>
      <w:pPr>
        <w:pStyle w:val="TextBody"/>
        <w:jc w:val="both"/>
        <w:rPr/>
      </w:pPr>
      <w:r>
        <w:rPr/>
        <w:t xml:space="preserve">A fejlábúak osztályának egyik faja az </w:t>
      </w:r>
      <w:r>
        <w:rPr>
          <w:u w:val="single"/>
        </w:rPr>
        <w:t>óriás kalmár</w:t>
      </w:r>
      <w:r>
        <w:rPr/>
        <w:t>, melynek tömege több tonnát nyomhat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Újszájú állatok</w:t>
      </w:r>
    </w:p>
    <w:p>
      <w:pPr>
        <w:pStyle w:val="TextBody"/>
        <w:spacing w:before="0" w:after="0"/>
        <w:jc w:val="both"/>
        <w:rPr/>
      </w:pPr>
      <w:r>
        <w:rPr/>
        <w:t>Valamennyi újszájú élőlénynél embrionális fejlődésekor kifejlődik a legdifferenciáltabb bélcsíra, vagyis olyan melynek két testnyílása van, szerkezeti vázát három csíralemez alkotja, testürege másodlagos, mert a középső csíralemez határolja.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Kifejlett állapotuknál olyan bélcsatorna a testalkotó, melynek bevezető nyílása, a </w:t>
            </w:r>
            <w:r>
              <w:rPr>
                <w:i/>
                <w:iCs/>
              </w:rPr>
              <w:t>szájnyílás</w:t>
            </w:r>
            <w:r>
              <w:rPr/>
              <w:t xml:space="preserve">, a bélcsíra állapotú egyed </w:t>
            </w:r>
            <w:r>
              <w:rPr>
                <w:u w:val="single"/>
              </w:rPr>
              <w:t xml:space="preserve">másodszor megjelenő </w:t>
            </w:r>
            <w:r>
              <w:rPr/>
              <w:t>testnyílásából (</w:t>
            </w:r>
            <w:r>
              <w:rPr>
                <w:rFonts w:eastAsia="Symbol" w:cs="Symbol" w:ascii="Symbol" w:hAnsi="Symbol"/>
              </w:rPr>
              <w:t>¹</w:t>
            </w:r>
            <w:r>
              <w:rPr/>
              <w:t xml:space="preserve"> újszáj) növekedik, fejődik. Az újszájú</w:t>
            </w:r>
          </w:p>
        </w:tc>
        <w:tc>
          <w:tcPr>
            <w:tcW w:w="79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99660" cy="163322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966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</w:rPr>
      </w:pPr>
      <w:r>
        <w:rPr/>
        <w:t>élőlények életük egyetlen fejlődési szakaszában sem rendelkeztek elnevezésükben szereplő -a valóságban nem létező- testalkotóval (az ősszájúaknál legalább az egyedfejlődés embrionális szakaszánál a bélcsírának alkotója az ősszáj, a először megjelenő testnyílás, ami azonban már nem testalkotója a kifejlett ősszájúnak).</w:t>
      </w:r>
    </w:p>
    <w:p>
      <w:pPr>
        <w:pStyle w:val="TextBody"/>
        <w:spacing w:before="0" w:after="0"/>
        <w:jc w:val="both"/>
        <w:rPr/>
      </w:pPr>
      <w:r>
        <w:rPr/>
        <w:t>Valamennyi újszájú állat szervezetének alkotója a szilárd váz. Ennek a szilárd váznak az elhelyezkedése mindig belső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 xml:space="preserve">Állatország újszájú tagjainak egyedszerveződése    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443"/>
        <w:gridCol w:w="2190"/>
        <w:gridCol w:w="486"/>
        <w:gridCol w:w="2633"/>
        <w:gridCol w:w="60"/>
        <w:gridCol w:w="2820"/>
        <w:gridCol w:w="15"/>
      </w:tblGrid>
      <w:tr>
        <w:trPr/>
        <w:tc>
          <w:tcPr>
            <w:tcW w:w="39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462915</wp:posOffset>
                      </wp:positionV>
                      <wp:extent cx="1372235" cy="457835"/>
                      <wp:effectExtent l="6350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23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36.45pt" to="296.4pt,72.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462915</wp:posOffset>
                      </wp:positionV>
                      <wp:extent cx="1372235" cy="457835"/>
                      <wp:effectExtent l="6985" t="6985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36.45pt" to="404.4pt,72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31115</wp:posOffset>
                      </wp:positionV>
                      <wp:extent cx="1189355" cy="274955"/>
                      <wp:effectExtent l="6985" t="6350" r="6350" b="69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944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2.45pt" to="195.6pt,24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31115</wp:posOffset>
                      </wp:positionV>
                      <wp:extent cx="1189355" cy="274955"/>
                      <wp:effectExtent l="6350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pt,2.45pt" to="289.2pt,24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kívülről sugaras szimmetriájú újszájúak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ső szimmetriájuk már nem sugaras</w:t>
            </w:r>
          </w:p>
        </w:tc>
        <w:tc>
          <w:tcPr>
            <w:tcW w:w="59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kívülről is kétoldalian szimmetrikus újszájúak</w:t>
            </w:r>
          </w:p>
        </w:tc>
      </w:tr>
      <w:tr>
        <w:trPr/>
        <w:tc>
          <w:tcPr>
            <w:tcW w:w="39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üskésbőrűek törzse</w:t>
            </w:r>
          </w:p>
        </w:tc>
        <w:tc>
          <w:tcPr>
            <w:tcW w:w="60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4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492760</wp:posOffset>
                      </wp:positionV>
                      <wp:extent cx="823595" cy="274955"/>
                      <wp:effectExtent l="6985" t="6350" r="6350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38.8pt" to="202.8pt,60.4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492760</wp:posOffset>
                      </wp:positionV>
                      <wp:extent cx="823595" cy="274955"/>
                      <wp:effectExtent l="6985" t="6985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8pt,38.8pt" to="267.6pt,60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gerinchúros, kívülről is kétoldalian  szimmetriájú újszájúak</w:t>
            </w:r>
          </w:p>
        </w:tc>
        <w:tc>
          <w:tcPr>
            <w:tcW w:w="28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rinces, kívülről is kétoldalian  szimmetriájú újszájú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rincesek törzse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sak a farki résznél gerinchúros, kívülről is kétoldalian szimmetrikus újszájú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őgerinchúrosok törzse</w:t>
            </w:r>
          </w:p>
        </w:tc>
        <w:tc>
          <w:tcPr>
            <w:tcW w:w="26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egész testnél gerinchúros, kívülről is kétoldalian szimmetrikus újszájú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jgerinchúrosok törzs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4"/>
        <w:spacing w:before="240" w:after="0"/>
        <w:jc w:val="both"/>
        <w:rPr/>
      </w:pPr>
      <w:r>
        <w:rPr/>
        <w:t>Tüskésbőrűek törzse</w:t>
      </w:r>
    </w:p>
    <w:p>
      <w:pPr>
        <w:pStyle w:val="Normal"/>
        <w:keepNext w:val="true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 legkevesebb szervrendszerrel, a  legtöbb ősi jelleggel ebbe a törzsbe sorolt egyedek rendelkeznek. Csak ezeknél az állatoknál testalkotó szervrendszer a vízedényrendszer, testalkotó szerv a lábacska. Idegrendszerük is speciálisan, csak a tüskésbőrűekre jellemzően központosult. </w:t>
      </w:r>
    </w:p>
    <w:p>
      <w:pPr>
        <w:pStyle w:val="TextBody"/>
        <w:spacing w:before="0" w:after="0"/>
        <w:jc w:val="both"/>
        <w:rPr/>
      </w:pPr>
      <w:r>
        <w:rPr/>
        <w:t>Szilárd vázuk anyaga mész (CaCO</w:t>
      </w:r>
      <w:r>
        <w:rPr>
          <w:vertAlign w:val="subscript"/>
        </w:rPr>
        <w:t>3</w:t>
      </w:r>
      <w:r>
        <w:rPr/>
        <w:t xml:space="preserve">). A mész mészlemezek felépítője. A mészlemezek mésztüskenyúlványai -erről kapta a törzs az elnevezését- az egyed védelménél fontos szerepet játszik. A mészlemezeknek az összessége a szilárd váz (és nem a tüskék képezik a szilárd vázat). </w:t>
      </w:r>
    </w:p>
    <w:p>
      <w:pPr>
        <w:pStyle w:val="TextBody"/>
        <w:spacing w:before="0" w:after="0"/>
        <w:jc w:val="both"/>
        <w:rPr/>
      </w:pPr>
      <w:r>
        <w:rPr/>
        <w:t>Valamennyien vízben, azon belül is tengervízben élnek. Szervezetük felépítésében négy szervrendszer és két, szervrendszer alkotásában részt nem vevő szerv vesz részt: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Táplálkozási szervrendszer</w:t>
      </w:r>
      <w:r>
        <w:rPr/>
        <w:t xml:space="preserve"> Csak a szájnyílásuk környezetében  szájszervvel rendelkező -ezzel kotorgatják le a vízben lévő kőzetek felszínéről a moszatokat- tüskésbőrűek bélcsatornája kanyargós lefutású. A tüskésbőrűek szájnyílása a bélcsíra másodszor megjelenő testnyílásából növekedik, fejlődik </w:t>
      </w:r>
      <w:r>
        <w:rPr>
          <w:rFonts w:eastAsia="Symbol" w:cs="Symbol" w:ascii="Symbol" w:hAnsi="Symbol"/>
        </w:rPr>
        <w:t>®</w:t>
      </w:r>
      <w:r>
        <w:rPr/>
        <w:t xml:space="preserve"> a tüskésbőrűek </w:t>
      </w:r>
      <w:r>
        <w:rPr>
          <w:smallCaps/>
        </w:rPr>
        <w:t>újszájú állatok</w:t>
      </w:r>
      <w:r>
        <w:rPr/>
        <w:t>.</w:t>
      </w:r>
    </w:p>
    <w:p>
      <w:pPr>
        <w:pStyle w:val="ListBullet"/>
        <w:numPr>
          <w:ilvl w:val="0"/>
          <w:numId w:val="0"/>
        </w:numPr>
        <w:ind w:left="283" w:hanging="0"/>
        <w:jc w:val="both"/>
        <w:rPr/>
      </w:pPr>
      <w:r>
        <w:rPr/>
        <w:t>Légzési szervrendszer  nincs.</w:t>
      </w:r>
    </w:p>
    <w:p>
      <w:pPr>
        <w:pStyle w:val="ListBullet"/>
        <w:numPr>
          <w:ilvl w:val="0"/>
          <w:numId w:val="0"/>
        </w:numPr>
        <w:ind w:left="283" w:hanging="0"/>
        <w:jc w:val="both"/>
        <w:rPr/>
      </w:pPr>
      <w:r>
        <w:rPr/>
        <w:t>Kiválasztási szervrendszer nincs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Szaporodási szervrendszer</w:t>
      </w:r>
      <w:r>
        <w:rPr/>
        <w:t xml:space="preserve"> A harmadik csíralemez sejtjei teszik lehetővé ennek a szervrendszernek a kifejlődését.  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/>
      </w:pPr>
      <w:r>
        <w:rPr/>
        <w:t>Hormonális szervrendszer  nincs. (Összesen 2 zsigeri szervrendszerük van.)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Keringési szervrendszer  nincs (összesen 2 vegetatív szervrendszerük van), azt kiváltó feladatot lát el a </w:t>
      </w:r>
      <w:r>
        <w:rPr>
          <w:i/>
          <w:iCs/>
          <w:u w:val="single"/>
        </w:rPr>
        <w:t>vízedényrendszer</w:t>
      </w:r>
      <w:r>
        <w:rPr/>
        <w:t xml:space="preserve">. Ez a szervrendszer csak a tüskésbőrűek testalkotója. 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Mozgási szervrendszer  nincs. (Összesen 3 szabályozott szervrendszerük van.) Aktív hely és helyzetváltoztató mozgásukat az aljzaton </w:t>
      </w:r>
      <w:r>
        <w:rPr>
          <w:u w:val="single"/>
        </w:rPr>
        <w:t>szerv</w:t>
      </w:r>
      <w:r>
        <w:rPr/>
        <w:t xml:space="preserve"> szinten valósítják meg. A mozgás szerve a </w:t>
      </w:r>
      <w:r>
        <w:rPr>
          <w:u w:val="single"/>
        </w:rPr>
        <w:t>lábacska</w:t>
      </w:r>
      <w:r>
        <w:rPr/>
        <w:t xml:space="preserve">. A testfelszínből kiölthető nagy számú lábacska működésbeli kapcsolatban áll a vízedényrendszerrel, és felépítésükben simaizomelemek vesznek részt. A szándékolt haladási irányba eső lábacskákba vizet présel a vízedényrendszer </w:t>
      </w:r>
      <w:r>
        <w:rPr>
          <w:rFonts w:eastAsia="Symbol" w:cs="Symbol" w:ascii="Symbol" w:hAnsi="Symbol"/>
        </w:rPr>
        <w:t>®</w:t>
      </w:r>
      <w:r>
        <w:rPr/>
        <w:t xml:space="preserve"> ezek a lábacskák előrenyúlnak az aljzaton. Ezt követően a vízedényrendszer kevés vizet szív vissza a kiöltött lábacskákból </w:t>
      </w:r>
      <w:r>
        <w:rPr>
          <w:rFonts w:eastAsia="Symbol" w:cs="Symbol" w:ascii="Symbol" w:hAnsi="Symbol"/>
        </w:rPr>
        <w:t>®</w:t>
      </w:r>
      <w:r>
        <w:rPr/>
        <w:t xml:space="preserve"> a lábacskák vége és az aljzat között anyagritka tér keletkezik, minek okán a lábacskák vége </w:t>
      </w:r>
    </w:p>
    <w:tbl>
      <w:tblPr>
        <w:tblW w:w="9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both"/>
              <w:rPr/>
            </w:pPr>
            <w:r>
              <w:rPr/>
              <w:t>az aljzathoz szorul(mint ahogyan a gumileszorítós diódaráló rögzül használatkor az asztallaphoz).</w:t>
            </w:r>
          </w:p>
          <w:p>
            <w:pPr>
              <w:pStyle w:val="Normal"/>
              <w:ind w:left="283" w:hanging="283"/>
              <w:jc w:val="both"/>
              <w:rPr>
                <w:b/>
                <w:b/>
                <w:bCs/>
              </w:rPr>
            </w:pPr>
            <w:r>
              <w:rPr/>
              <w:t xml:space="preserve">Ezek után a lábacskák simaizom elemeinek összehúzódása a testet a lábacskák végére húzza. Ezután a vízedényrendszer újból vizet présel -a megkezdett irányban történő mozgás folytatásához- ezekbe a lábacskákba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anyagritka tér megszűnésével a lábacskák végének rögzültsége megszűnik, a lábacskák előrenyúlhatnak az aljzaton... És az aktív hely- és helyzetváltoztató mozgás folytatódhat. </w:t>
            </w:r>
          </w:p>
        </w:tc>
        <w:tc>
          <w:tcPr>
            <w:tcW w:w="6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3990340" cy="2742565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34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ind w:left="284" w:hanging="284"/>
        <w:jc w:val="both"/>
        <w:rPr/>
      </w:pPr>
      <w:r>
        <w:rPr/>
        <w:t xml:space="preserve">Egyes tüskésbőrűek mészlemezeinek kapcsolata olyan, hogy lehetetlenné tesz az aktív helyváltoztató mozgást. Ezek az élőlények -a szivacsokhoz, a korallokhoz hasonlóan- helytülő álatok </w:t>
      </w:r>
      <w:r>
        <w:rPr>
          <w:rFonts w:eastAsia="Symbol" w:cs="Symbol" w:ascii="Symbol" w:hAnsi="Symbol"/>
        </w:rPr>
        <w:t>®</w:t>
      </w:r>
      <w:r>
        <w:rPr/>
        <w:t xml:space="preserve"> aktívan csak helyzetváltoztató mozgásra képesek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</w:rPr>
      </w:pPr>
      <w:r>
        <w:rPr>
          <w:u w:val="single"/>
        </w:rPr>
        <w:t>Idegrendszer</w:t>
      </w:r>
      <w:r>
        <w:rPr/>
        <w:t xml:space="preserve">  Csak a tüskésbőrűeknél fordul elő a központosult idegrendszernek ez a formája.</w:t>
      </w:r>
    </w:p>
    <w:p>
      <w:pPr>
        <w:pStyle w:val="ListBullet"/>
        <w:numPr>
          <w:ilvl w:val="0"/>
          <w:numId w:val="0"/>
        </w:numPr>
        <w:ind w:left="283" w:hanging="0"/>
        <w:jc w:val="both"/>
        <w:rPr/>
      </w:pPr>
      <w:r>
        <w:rPr/>
        <w:t xml:space="preserve">Érzékszervek rendszere nincs   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u w:val="single"/>
        </w:rPr>
        <w:t>Bőr</w:t>
      </w:r>
      <w:r>
        <w:rPr/>
        <w:t xml:space="preserve"> alkotásában kötőszövet és egyrétegű hámszövet vesz részt. 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>A tüskésbőrűek osztályai:</w:t>
      </w:r>
    </w:p>
    <w:p>
      <w:pPr>
        <w:pStyle w:val="List"/>
        <w:numPr>
          <w:ilvl w:val="0"/>
          <w:numId w:val="0"/>
        </w:numPr>
        <w:ind w:left="283" w:hanging="0"/>
        <w:jc w:val="both"/>
        <w:rPr>
          <w:smallCaps/>
        </w:rPr>
      </w:pPr>
      <w:r>
        <w:rPr>
          <w:smallCaps/>
          <w:u w:val="single"/>
        </w:rPr>
        <w:t>Tengeri liliomok</w:t>
      </w:r>
      <w:r>
        <w:rPr/>
        <w:t xml:space="preserve"> osztályába tartozik a </w:t>
      </w:r>
      <w:r>
        <w:rPr>
          <w:u w:val="single"/>
        </w:rPr>
        <w:t>mélytengeri liliom</w:t>
      </w:r>
      <w:r>
        <w:rPr/>
        <w:t>.</w:t>
      </w:r>
    </w:p>
    <w:p>
      <w:pPr>
        <w:pStyle w:val="List"/>
        <w:numPr>
          <w:ilvl w:val="0"/>
          <w:numId w:val="0"/>
        </w:numPr>
        <w:ind w:left="283" w:hanging="0"/>
        <w:jc w:val="both"/>
        <w:rPr>
          <w:smallCaps/>
        </w:rPr>
      </w:pPr>
      <w:r>
        <w:rPr>
          <w:smallCaps/>
          <w:u w:val="single"/>
        </w:rPr>
        <w:t>Tengeri uborkák</w:t>
      </w:r>
      <w:r>
        <w:rPr/>
        <w:t xml:space="preserve"> osztályának egyik faja az </w:t>
      </w:r>
      <w:r>
        <w:rPr>
          <w:u w:val="single"/>
        </w:rPr>
        <w:t>ujjas uborka.</w:t>
      </w:r>
    </w:p>
    <w:p>
      <w:pPr>
        <w:pStyle w:val="List"/>
        <w:numPr>
          <w:ilvl w:val="0"/>
          <w:numId w:val="0"/>
        </w:numPr>
        <w:ind w:left="283" w:hanging="0"/>
        <w:jc w:val="both"/>
        <w:rPr/>
      </w:pPr>
      <w:r>
        <w:rPr>
          <w:smallCaps/>
          <w:u w:val="single"/>
        </w:rPr>
        <w:t>Tengeri sünök</w:t>
      </w:r>
      <w:r>
        <w:rPr/>
        <w:t xml:space="preserve"> osztályának faja az </w:t>
      </w:r>
      <w:r>
        <w:rPr>
          <w:u w:val="single"/>
        </w:rPr>
        <w:t>éti sün</w:t>
      </w:r>
      <w:r>
        <w:rPr/>
        <w:t>.</w:t>
      </w:r>
    </w:p>
    <w:p>
      <w:pPr>
        <w:pStyle w:val="List"/>
        <w:numPr>
          <w:ilvl w:val="0"/>
          <w:numId w:val="0"/>
        </w:numPr>
        <w:ind w:left="0" w:hanging="0"/>
        <w:jc w:val="both"/>
        <w:rPr>
          <w:smallCaps/>
          <w:u w:val="single"/>
        </w:rPr>
      </w:pPr>
      <w:r>
        <w:rPr>
          <w:smallCaps/>
          <w:u w:val="single"/>
        </w:rPr>
        <w:t>Tengeri csillagok</w:t>
      </w:r>
      <w:r>
        <w:rPr/>
        <w:t xml:space="preserve"> osztályába tartozó fajok egyike a </w:t>
      </w:r>
      <w:r>
        <w:rPr>
          <w:u w:val="single"/>
        </w:rPr>
        <w:t>fiahordó csillag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Heading4"/>
        <w:numPr>
          <w:ilvl w:val="0"/>
          <w:numId w:val="0"/>
        </w:numPr>
        <w:spacing w:before="240" w:after="0"/>
        <w:ind w:hanging="0"/>
        <w:jc w:val="both"/>
        <w:rPr/>
      </w:pPr>
      <w:r>
        <w:rPr/>
        <w:t>Előgerinchúrosok törzs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A törzs az elnevezését belül, tengelyszerűen elhelyezkedő szilárd vázáról, a gerinchúrról kapta, amely a törzsfejlődés során ennél az élőlénycsoportnál jelenik meg </w:t>
      </w:r>
      <w:r>
        <w:rPr>
          <w:i/>
          <w:iCs/>
        </w:rPr>
        <w:t>elő</w:t>
      </w:r>
      <w:r>
        <w:rPr/>
        <w:t>ször. A gerinchúr duzzadt sejtek sora a test háti részében. Az előgerinchúrosoknál a gerinchúr az egyed farki, hátulsó részének alkotója (</w:t>
      </w:r>
      <w:r>
        <w:rPr>
          <w:rFonts w:eastAsia="Symbol" w:cs="Symbol" w:ascii="Symbol" w:hAnsi="Symbol"/>
        </w:rPr>
        <w:t>¹</w:t>
      </w:r>
      <w:r>
        <w:rPr/>
        <w:t xml:space="preserve"> elölgerinchúrosok). A közvetlen fejlődésű előgerinchúrosok nem veszítik el farki részüket, így egész életük során testalkotójuk marad a gerinchúr. Az átalakulással fejlődő előgerinchúrosok átalakulásuk során elveszítik farki részüket, ezért a gerinchúr csak </w:t>
      </w:r>
      <w:r>
        <w:rPr>
          <w:i/>
          <w:iCs/>
        </w:rPr>
        <w:t xml:space="preserve">lárva </w:t>
      </w:r>
      <w:r>
        <w:rPr/>
        <w:t xml:space="preserve">állapotban vesz részt szervezetük alkotásában.  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Ennek a törzsnek a törzsfejlődéstani újdonsága a gerinchúron kívül a kopoltyúbél, és a csőidegrendszer. 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>Valamennyien vízben, konkrétan tengervízben élnek. Szervezetük felépítésében hat szervrendszer és a bőr, mint szerv vesz  részt: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Táplálkozási szervrendszer</w:t>
      </w:r>
      <w:r>
        <w:rPr/>
        <w:t xml:space="preserve">  Szájszervvel nem rendelkeznek, ezért bélcsatornájuk nem haladja testük hosszát. Az előgerinchúrosok szájnyílása a bélcsíra másodszor megjelenő testnyílásából növekedik, fejlődik </w:t>
      </w:r>
      <w:r>
        <w:rPr>
          <w:rFonts w:eastAsia="Symbol" w:cs="Symbol" w:ascii="Symbol" w:hAnsi="Symbol"/>
        </w:rPr>
        <w:t>®</w:t>
      </w:r>
      <w:r>
        <w:rPr/>
        <w:t xml:space="preserve"> az előgerinchúrosok </w:t>
      </w:r>
      <w:r>
        <w:rPr>
          <w:smallCaps/>
        </w:rPr>
        <w:t>újszájú állatok</w:t>
      </w:r>
      <w:r>
        <w:rPr/>
        <w:t>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Légzési szervrendszer</w:t>
      </w:r>
      <w:r>
        <w:rPr/>
        <w:t xml:space="preserve">  a </w:t>
      </w:r>
      <w:r>
        <w:rPr>
          <w:i/>
          <w:iCs/>
        </w:rPr>
        <w:t>kopoltyúbél</w:t>
      </w:r>
      <w:r>
        <w:rPr/>
        <w:t>. Az előgerinchúrosok légzési szervrendszerével kapcsolatosan kétféle álláspont létezik: az egyik önálló légzési szervrendszerként kezeli az előgerinchúrosok vízcserét folytató testalkotóját, míg mások a kopoltyúbelet nem tekintik önálló szervrendszernek, hanem csak a bélcsatorna módosult részének tartják.</w:t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Kiválasztási szervrendszer nincs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Szaporodási szervrendszer</w:t>
      </w:r>
      <w:r>
        <w:rPr/>
        <w:t xml:space="preserve"> A harmadik csíralemez sejtjei teszik lehetővé ennek a szervrendszernek a kifejlődését.  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/>
      </w:pPr>
      <w:r>
        <w:rPr/>
        <w:t>Hormonális szervrendszer  nincs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eringési szervrendszer</w:t>
      </w:r>
      <w:r>
        <w:rPr/>
        <w:t xml:space="preserve">  Nyílt keringési rendszere van az előgerinchúrosoknak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Mozgási szervrendszer</w:t>
      </w:r>
      <w:r>
        <w:rPr/>
        <w:t xml:space="preserve"> A gerinchúrral harántcsíkolt vázizomrendszer mozgási szervrendszerré szerveződik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u w:val="single"/>
        </w:rPr>
        <w:t>Idegrendszer</w:t>
      </w:r>
      <w:r>
        <w:rPr/>
        <w:t xml:space="preserve"> Cső idegrendszer. Ennél a törzsnél jelenik meg a központosult idegrendszernek ez a formája.</w:t>
      </w:r>
    </w:p>
    <w:tbl>
      <w:tblPr>
        <w:tblW w:w="97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5383"/>
      </w:tblGrid>
      <w:tr>
        <w:trPr/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</w:rPr>
            </w:pPr>
            <w:r>
              <w:rPr/>
              <w:t xml:space="preserve">Érzékszervek rendszere nincs 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</w:rPr>
            </w:pPr>
            <w:r>
              <w:rPr>
                <w:u w:val="single"/>
              </w:rPr>
              <w:t>Bőr</w:t>
            </w:r>
            <w:r>
              <w:rPr/>
              <w:t xml:space="preserve"> alkotásában kötőszövet és egyrétegű hámszövet vesz részt. Az előgerinchúrosok egyes képviselőinél (</w:t>
            </w:r>
            <w:r>
              <w:rPr>
                <w:i/>
                <w:iCs/>
              </w:rPr>
              <w:t>zsákállatkák</w:t>
            </w:r>
            <w:r>
              <w:rPr/>
              <w:t>) a bőr poliszacharid burkot képez, amely a közel 5 mm-es állatkát körülvéve 1,5 cm-essé nagyítja.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Az előgerinchúrosok  közé tartoznak a zsákállatkák. </w:t>
            </w:r>
          </w:p>
        </w:tc>
        <w:tc>
          <w:tcPr>
            <w:tcW w:w="5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71215" cy="1343025"/>
                  <wp:effectExtent l="0" t="0" r="0" b="0"/>
                  <wp:docPr id="4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</w:p>
    <w:p>
      <w:pPr>
        <w:pStyle w:val="Heading4"/>
        <w:spacing w:before="120" w:after="0"/>
        <w:jc w:val="both"/>
        <w:rPr/>
      </w:pPr>
      <w:r>
        <w:rPr/>
        <w:t>Fejgerinchúrosok törzse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törzs az elnevezését arról kapta, hogy a gerinchúr már a test teljes hosszában, így a feji (</w:t>
      </w:r>
      <w:r>
        <w:rPr>
          <w:rFonts w:eastAsia="Symbol" w:cs="Symbol" w:ascii="Symbol" w:hAnsi="Symbol"/>
        </w:rPr>
        <w:t>¹</w:t>
      </w:r>
      <w:r>
        <w:rPr/>
        <w:t xml:space="preserve"> fej) részben is fellelhető. A gerinchúr valamennyi fejgerinchúrosnak egész élete során testalkotó.  A gerinchúr hosszának kivételével nagy hasonlóságot mutatnak az előgerinchúrosokkal. </w:t>
      </w:r>
    </w:p>
    <w:p>
      <w:pPr>
        <w:pStyle w:val="TextBody"/>
        <w:spacing w:before="0" w:after="0"/>
        <w:jc w:val="both"/>
        <w:rPr/>
      </w:pPr>
      <w:r>
        <w:rPr/>
        <w:t>Valamennyien vízben, konkrétan tengervízben élnek. Szervezetük felépítésében hat szervrendszer és a bőr, mint szerv vesz  részt: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Táplálkozási szervrendszer</w:t>
      </w:r>
      <w:r>
        <w:rPr/>
        <w:t xml:space="preserve">  Szájszervvel nem rendelkeznek,  bélcsatornájuk nem haladja testük hosszát. Passzív az életmódjuk: farki részükkel az üledékbe ágyazódnak, csak kitátott szájuk, mint tölcsér emelkedik az alzat síkja fölé. Ebbe a tölcsérbe hullanak bele (no nem a sült galambok) az alászálló szerves törmelékek, élőlény parányok </w:t>
      </w:r>
      <w:r>
        <w:rPr>
          <w:rFonts w:eastAsia="Symbol" w:cs="Symbol" w:ascii="Symbol" w:hAnsi="Symbol"/>
        </w:rPr>
        <w:t>®</w:t>
      </w:r>
      <w:r>
        <w:rPr/>
        <w:t xml:space="preserve"> a fejgerinchúrosok lebontó szervezetek. A fejgerinchúrosok szájnyílása a bélcsíra másodszor megjelenő testnyílásából növekedik, fejlődik </w:t>
      </w:r>
      <w:r>
        <w:rPr>
          <w:rFonts w:eastAsia="Symbol" w:cs="Symbol" w:ascii="Symbol" w:hAnsi="Symbol"/>
        </w:rPr>
        <w:t>®</w:t>
      </w:r>
      <w:r>
        <w:rPr/>
        <w:t xml:space="preserve"> a fejgerinchúrosok </w:t>
      </w:r>
      <w:r>
        <w:rPr>
          <w:smallCaps/>
        </w:rPr>
        <w:t>újszájú állatok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566" w:hanging="566"/>
        <w:jc w:val="both"/>
        <w:rPr/>
      </w:pPr>
      <w:r>
        <w:rPr>
          <w:u w:val="single"/>
        </w:rPr>
        <w:t>Légzési szervrendszer</w:t>
      </w:r>
      <w:r>
        <w:rPr/>
        <w:t xml:space="preserve">  a </w:t>
      </w:r>
      <w:r>
        <w:rPr>
          <w:i/>
          <w:iCs/>
        </w:rPr>
        <w:t>kopoltyúbél</w:t>
      </w:r>
      <w:r>
        <w:rPr/>
        <w:t xml:space="preserve">. A légzési szervrendszer megítélése az előgerinchúrosokéhoz hasonlóan kétféle. 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Szaporodási szervrendszer</w:t>
      </w:r>
      <w:r>
        <w:rPr/>
        <w:t xml:space="preserve"> A harmadik csíralemez sejtjei teszik lehetővé ennek a szervrendszernek a kifejlődését.  </w:t>
      </w:r>
    </w:p>
    <w:p>
      <w:pPr>
        <w:pStyle w:val="TextBody"/>
        <w:numPr>
          <w:ilvl w:val="0"/>
          <w:numId w:val="0"/>
        </w:numPr>
        <w:spacing w:before="0" w:after="0"/>
        <w:ind w:left="283" w:hanging="0"/>
        <w:jc w:val="both"/>
        <w:rPr/>
      </w:pPr>
      <w:r>
        <w:rPr/>
        <w:t>Hormonális szervrendszerük  nincs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eringési szervrendszer</w:t>
      </w:r>
      <w:r>
        <w:rPr/>
        <w:t xml:space="preserve">  Nyílt keringési rendszere van a fejgerinchúrosoknak.  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Mozgási szervrendszer</w:t>
      </w:r>
      <w:r>
        <w:rPr/>
        <w:t xml:space="preserve"> A gerinchúrral harántcsíkolt vázizomrendszer mozgási szervrendszerré szerveződik. </w:t>
      </w:r>
    </w:p>
    <w:tbl>
      <w:tblPr>
        <w:tblW w:w="97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5239"/>
      </w:tblGrid>
      <w:tr>
        <w:trPr/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u w:val="single"/>
              </w:rPr>
              <w:t>Idegrendszer</w:t>
            </w:r>
            <w:r>
              <w:rPr/>
              <w:t xml:space="preserve">  Cső idegrendszer.  Az idegrendszer központi része a gerinchúr felett helyezkedik el.</w:t>
            </w:r>
          </w:p>
          <w:p>
            <w:pPr>
              <w:pStyle w:val="ListBullet"/>
              <w:numPr>
                <w:ilvl w:val="0"/>
                <w:numId w:val="0"/>
              </w:numPr>
              <w:ind w:left="283" w:hanging="0"/>
              <w:jc w:val="both"/>
              <w:rPr/>
            </w:pPr>
            <w:r>
              <w:rPr/>
              <w:t xml:space="preserve">Érzékszervek rendszere nincs    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/>
                <w:b/>
                <w:bCs/>
              </w:rPr>
            </w:pPr>
            <w:r>
              <w:rPr>
                <w:u w:val="single"/>
              </w:rPr>
              <w:t>Bőr</w:t>
            </w:r>
            <w:r>
              <w:rPr/>
              <w:t xml:space="preserve"> alkotásában kötőszövet és egyrétegű hámszövet vesz részt. 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Bulle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3280410" cy="1140460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A fejgerinchúrosok törzsébe tartozó faj a </w:t>
      </w:r>
      <w:r>
        <w:rPr>
          <w:u w:val="single"/>
        </w:rPr>
        <w:t>lándzsahal</w:t>
      </w:r>
      <w:r>
        <w:rPr/>
        <w:t>. A fajba 3-4 centiméteres egyedek tartoznak</w:t>
      </w:r>
    </w:p>
    <w:p>
      <w:pPr>
        <w:pStyle w:val="Heading4"/>
        <w:spacing w:before="240" w:after="0"/>
        <w:jc w:val="both"/>
        <w:rPr/>
      </w:pPr>
      <w:r>
        <w:rPr/>
        <w:t>Gerincesek törzse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z állatország újszájú csoportjánál -mint az ősszájúaknál az ízeltlábúak és a puhatestűek- a gerincesek törzse képviseli a „csúcstörzset, a legdifferenciáltabb egyedszerveződésű élőlények kategóriáját. </w:t>
      </w:r>
    </w:p>
    <w:p>
      <w:pPr>
        <w:pStyle w:val="TextBody"/>
        <w:spacing w:before="0" w:after="0"/>
        <w:jc w:val="both"/>
        <w:rPr/>
      </w:pPr>
      <w:r>
        <w:rPr/>
        <w:t>Az újszájúak közül csak ebbe a törzsbe tartozó egyedek szervezete tagolódik testtájakra. A gerincesek testtájai: a fej, a törzs, a farok és a végtagok. Csak  ennél a törzsnél vesz részt kilenc -legfejlettebb- szervrendszer az egyedek testének felépítésében: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Táplálkozási szervrendszer</w:t>
      </w:r>
      <w:r>
        <w:rPr/>
        <w:t xml:space="preserve">  Szájszervük -általában foguk- van, ezért emésztőnedveket termelő mirigyek és a kanyargós lefutású bélcsatorna együttese képezi a táplálkozási szervrendszerüket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Légzési szervrendszer</w:t>
      </w:r>
      <w:r>
        <w:rPr/>
        <w:t xml:space="preserve">  az előbéleredetű kopoltyú</w:t>
      </w:r>
      <w:r>
        <w:rPr>
          <w:i/>
          <w:iCs/>
        </w:rPr>
        <w:t xml:space="preserve"> </w:t>
      </w:r>
      <w:r>
        <w:rPr/>
        <w:t xml:space="preserve">(halak és kétéltűek lárva korban), illetve előbél eredetű tüdő (kétéltű kifejlett állapotban, hüllő, madár emlős)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iválasztási szervrendszer</w:t>
      </w:r>
      <w:r>
        <w:rPr/>
        <w:t xml:space="preserve"> A másodlagos testüreg eredményeként keringő testfolyadékból választ ki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Szaporodási szervrendszer</w:t>
      </w:r>
      <w:r>
        <w:rPr/>
        <w:t xml:space="preserve"> Váltivarúak. Nem egyszer kihangsúlyozott az ivari kétalakúság (pl.: madarak közül a fácánok)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Hormonális szervrendszer</w:t>
      </w:r>
      <w:r>
        <w:rPr/>
        <w:t xml:space="preserve"> Az ősszájúak csúcstörzseihez hasonlóan a gerincesek szervezetének is alkotója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eringési szervrendszer</w:t>
      </w:r>
      <w:r>
        <w:rPr/>
        <w:t xml:space="preserve">  Testalkotójuk a zárt keringési rendszer, más szóval a vérkeringési rendszer.  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Mozgási szervrendszer</w:t>
      </w:r>
      <w:r>
        <w:rPr/>
        <w:t xml:space="preserve"> Egyedszerveződésük kezdetén megjelenik a gerinchúr, amit későbbiekben a porcvázrendszer (ősibb halak), vagy csontvázrendszer (többi gerinces) nő körül. A harántcsíkolt vázizomrendszerrel a porc- vagy csontvázrendszer a mozgási szervrendszerré szerveződik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Idegrendszer</w:t>
      </w:r>
      <w:r>
        <w:rPr/>
        <w:t xml:space="preserve"> Csőidegrendszerük fejlett, mert az idegsejtek nagyobb hányada -szemben a tüskésbőrűek és gerinchúrosok egyszerű központosult idegrendszerével- az idegrendszer központi részének alkotója. Az idegrendszer központi része agyvelőre és gerincvelőre tagolódik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Érzékszervek rendszere</w:t>
      </w:r>
      <w:r>
        <w:rPr/>
        <w:t xml:space="preserve"> Az ősszájúak csúcstörzseihez hasonlóan a gerincesek szervezetének is alkotója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u w:val="single"/>
        </w:rPr>
        <w:t>Bőr</w:t>
      </w:r>
      <w:r>
        <w:rPr/>
        <w:t xml:space="preserve"> alkotásában három réteg vesz részt, melyek közül a testfelszín felé eső szélső -az állatországnál egyedülállóan- többrétegű hámszövet. Ez a többrétegű laphám halaknál és kétéltűeknél nem szarusodik el, a hüllőknél, madaraknál, emlősöknél elszarusodik </w:t>
      </w:r>
      <w:r>
        <w:rPr>
          <w:rFonts w:eastAsia="Symbol" w:cs="Symbol" w:ascii="Symbol" w:hAnsi="Symbol"/>
        </w:rPr>
        <w:t>®</w:t>
      </w:r>
      <w:r>
        <w:rPr/>
        <w:t xml:space="preserve"> szarufüggelékek is részt vesznek a hüllő-, a madár- és az emlősszervezet alkotásában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0"/>
        </w:numPr>
        <w:ind w:hanging="0"/>
        <w:jc w:val="both"/>
        <w:rPr/>
      </w:pPr>
      <w:r>
        <w:rPr/>
        <w:t>A gerincesek törzsének egyfajta rendszerezése a következő osztályokba sorolja a gerincesek törzsének egyedeit: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>
          <w:smallCaps/>
          <w:u w:val="single"/>
        </w:rPr>
      </w:pPr>
      <w:r>
        <w:rPr>
          <w:smallCaps/>
          <w:u w:val="single"/>
        </w:rPr>
        <w:t>Halak osztálya</w:t>
      </w:r>
      <w:r>
        <w:rPr/>
        <w:t xml:space="preserve"> ősibb formáik a porcoshalak, fejlettebb egyedszerveződésűek a csontoshalak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Vízi élőlények. Szervezetük alkotásában részt vesz az </w:t>
      </w:r>
      <w:r>
        <w:rPr>
          <w:i/>
          <w:iCs/>
        </w:rPr>
        <w:t>oldalvonal</w:t>
      </w:r>
      <w:r>
        <w:rPr/>
        <w:t>, az áramlás érzékeléséhez</w:t>
      </w:r>
      <w:r>
        <w:rPr>
          <w:i/>
          <w:iCs/>
        </w:rPr>
        <w:t xml:space="preserve"> </w:t>
      </w:r>
      <w:r>
        <w:rPr/>
        <w:t xml:space="preserve">szükséges, és a csontoshalaknál a test sűrűségének módosítására szolgáló </w:t>
      </w:r>
      <w:r>
        <w:rPr>
          <w:i/>
          <w:iCs/>
        </w:rPr>
        <w:t xml:space="preserve">úszóhólyag </w:t>
      </w:r>
      <w:r>
        <w:rPr/>
        <w:t>is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A halak táplálékuk minősége alapján növényevők, mindenevők, vagy ragadozók. A vízből nedves táplálékot vesznek fel, így azt nem kell megnedvesíteni, </w:t>
      </w:r>
      <w:r>
        <w:rPr>
          <w:rFonts w:eastAsia="Symbol" w:cs="Symbol" w:ascii="Symbol" w:hAnsi="Symbol"/>
        </w:rPr>
        <w:t>®</w:t>
      </w:r>
      <w:r>
        <w:rPr/>
        <w:t xml:space="preserve"> táplálkozási szervrendszerüknek a nyálmirigyek nem alkotói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>A porcoshalak előbél eredetű kopoltyújának nem alkotója a kopoltyúfedő, a csontoshalak kopoltyúréseit kopoltyúfedő alatt találhatók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A halak kiválasztószerve szelvényezett. Ennek a szelvényezett kiválasztószervnek az egyszerűbb formája vesz részt a porcoshalak szervezetének felépítésében, aminek </w:t>
      </w:r>
      <w:r>
        <w:rPr>
          <w:i/>
          <w:iCs/>
        </w:rPr>
        <w:t>elővese</w:t>
      </w:r>
      <w:r>
        <w:rPr/>
        <w:t xml:space="preserve"> a neve, a csontoshalak szelvényezett kiválasztószerve már fejlettebb </w:t>
      </w:r>
      <w:r>
        <w:rPr>
          <w:i/>
          <w:iCs/>
        </w:rPr>
        <w:t>ősvese</w:t>
      </w:r>
      <w:r>
        <w:rPr/>
        <w:t>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>A halak külső megtermékenyítése a vízben történik; a hímivarsejt -ostorával végzett aktív mozgással- keresi fel a nagy mennyiségű sziket, tartalék tápanyagot felhalmozó petesejtet, a mozdulatlan ikrát. Egyedfejlődésük embrionális szakaszát pete formájában élik meg a halak.</w:t>
      </w:r>
    </w:p>
    <w:p>
      <w:pPr>
        <w:pStyle w:val="TextBody"/>
        <w:numPr>
          <w:ilvl w:val="0"/>
          <w:numId w:val="0"/>
        </w:numPr>
        <w:ind w:hanging="0"/>
        <w:jc w:val="both"/>
        <w:rPr/>
      </w:pPr>
      <w:r>
        <w:rPr/>
        <w:t xml:space="preserve">A halak szívének alkotásában egy pitvar vesz részt </w:t>
      </w:r>
      <w:r>
        <w:rPr>
          <w:rFonts w:eastAsia="Symbol" w:cs="Symbol" w:ascii="Symbol" w:hAnsi="Symbol"/>
        </w:rPr>
        <w:t>®</w:t>
      </w:r>
      <w:r>
        <w:rPr/>
        <w:t xml:space="preserve"> a halak vérerei egy vérkörbe rendeződnek.  A pitvaron kívül még egy kamra is részt vesz a szív alkotásában.  Szívet követően halad át a kopoltyún a vér </w:t>
      </w:r>
      <w:r>
        <w:rPr>
          <w:rFonts w:eastAsia="Symbol" w:cs="Symbol" w:ascii="Symbol" w:hAnsi="Symbol"/>
        </w:rPr>
        <w:t>®</w:t>
      </w:r>
      <w:r>
        <w:rPr/>
        <w:t xml:space="preserve">  a szíven viszonylag kevés O</w:t>
      </w:r>
      <w:r>
        <w:rPr>
          <w:vertAlign w:val="subscript"/>
        </w:rPr>
        <w:t>2</w:t>
      </w:r>
      <w:r>
        <w:rPr/>
        <w:t xml:space="preserve"> (oxigént) és sok CO</w:t>
      </w:r>
      <w:r>
        <w:rPr>
          <w:vertAlign w:val="subscript"/>
        </w:rPr>
        <w:t>2</w:t>
      </w:r>
      <w:r>
        <w:rPr/>
        <w:t>-t (széndioxidot) tartalmazó vér áramlik keresztül.</w:t>
      </w:r>
    </w:p>
    <w:p>
      <w:pPr>
        <w:pStyle w:val="TextBody"/>
        <w:numPr>
          <w:ilvl w:val="0"/>
          <w:numId w:val="0"/>
        </w:numPr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object w:dxaOrig="9930" w:dyaOrig="42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1.7pt;height:214.6pt" filled="f" o:ole="">
            <v:imagedata r:id="rId25" o:title=""/>
          </v:shape>
          <o:OLEObject Type="Embed" ProgID="" ShapeID="ole_rId24" DrawAspect="Content" ObjectID="_1297721913" r:id="rId24"/>
        </w:objec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Porcoshalaknál porcvázrendszert, csontoshalaknál csontvázrendszert mozgat a harántcsíkolt vázizomrendszer. A halak végtagjait </w:t>
      </w:r>
      <w:r>
        <w:rPr>
          <w:i/>
          <w:iCs/>
        </w:rPr>
        <w:t>úszó</w:t>
      </w:r>
      <w:r>
        <w:rPr/>
        <w:t xml:space="preserve">knak nevezzük. A hét (általában) úszó közül a páratlanok; 1 hátúszó, 1 hasúszó, 1 farok alatti úszó nem rendelkezik függesztőövvel </w:t>
      </w:r>
      <w:r>
        <w:rPr>
          <w:rFonts w:eastAsia="Symbol" w:cs="Symbol" w:ascii="Symbol" w:hAnsi="Symbol"/>
        </w:rPr>
        <w:t>®</w:t>
      </w:r>
      <w:r>
        <w:rPr/>
        <w:t xml:space="preserve"> nem valódi végtagok. A két hasúszó függesztőöve izomba ágyazott </w:t>
      </w:r>
      <w:r>
        <w:rPr>
          <w:rFonts w:eastAsia="Symbol" w:cs="Symbol" w:ascii="Symbol" w:hAnsi="Symbol"/>
        </w:rPr>
        <w:t>®</w:t>
      </w:r>
      <w:r>
        <w:rPr/>
        <w:t xml:space="preserve"> helyzete fajtól függően előrébb, vagy hátrább lehet, a két mellúszó függesztőöve az arckoponyához kapcsolódik </w:t>
      </w:r>
      <w:r>
        <w:rPr>
          <w:rFonts w:eastAsia="Symbol" w:cs="Symbol" w:ascii="Symbol" w:hAnsi="Symbol"/>
        </w:rPr>
        <w:t>®</w:t>
      </w:r>
      <w:r>
        <w:rPr/>
        <w:t xml:space="preserve"> (minden fajnál) közvetlenül a fej után található. Az aktív helyváltoztatás megvalósítója főként a farokúszó, a többi végtag az iránytartás és egyensúlyozás feladatát látja el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>Az oldalvonal és az úszóhólyag (utóbbi alkotásában részt vevő nyomásérzékelő receptorok segítségével érzékeli a hal a felette lévő vízoszlop vastagságát) a szárazföldi gerinceseknél nem szervezetalkotó érzékszerv.</w:t>
      </w:r>
    </w:p>
    <w:p>
      <w:pPr>
        <w:pStyle w:val="TextBody"/>
        <w:numPr>
          <w:ilvl w:val="0"/>
          <w:numId w:val="0"/>
        </w:numPr>
        <w:ind w:hanging="0"/>
        <w:jc w:val="both"/>
        <w:rPr/>
      </w:pPr>
      <w:r>
        <w:rPr/>
        <w:t xml:space="preserve">A halak bőrének többrétegű fedőhámja nyálkát termel (súrlódás csökkentése a levegőhöz képest nagyobb sűrűségű közegben), és nem szarusodik el (minek, hisz a mechanikai sérülések a viszonylag nagy sűrűségű vízben mint közegben kisebb valószínűséggel következnek be) </w:t>
      </w:r>
      <w:r>
        <w:rPr>
          <w:rFonts w:eastAsia="Symbol" w:cs="Symbol" w:ascii="Symbol" w:hAnsi="Symbol"/>
        </w:rPr>
        <w:t>®</w:t>
      </w:r>
      <w:r>
        <w:rPr/>
        <w:t xml:space="preserve"> szarufüggelékek nem alkotói a hal szervezetének. A halak pikkelye (már ahol alkotója a szervezetnek) kötőszövet és nem hámszövet eredetű, és ezért elcsontosodhat </w:t>
      </w:r>
      <w:r>
        <w:rPr>
          <w:rFonts w:eastAsia="Symbol" w:cs="Symbol" w:ascii="Symbol" w:hAnsi="Symbol"/>
        </w:rPr>
        <w:t>®</w:t>
      </w:r>
      <w:r>
        <w:rPr/>
        <w:t xml:space="preserve"> kötőszövetes vagy csontpik</w:t>
        <w:softHyphen/>
        <w:t>kely</w:t>
        <w:softHyphen/>
        <w:t>nek nevezzük ezeket a függelékeket.</w:t>
      </w:r>
    </w:p>
    <w:p>
      <w:pPr>
        <w:pStyle w:val="TextBody"/>
        <w:numPr>
          <w:ilvl w:val="0"/>
          <w:numId w:val="0"/>
        </w:numPr>
        <w:ind w:hanging="0"/>
        <w:jc w:val="both"/>
        <w:rPr/>
      </w:pPr>
      <w:r>
        <w:rPr/>
        <w:t xml:space="preserve">A halak osztályának egyik faja a </w:t>
      </w:r>
      <w:r>
        <w:rPr>
          <w:u w:val="single"/>
        </w:rPr>
        <w:t>macska cápa</w:t>
      </w:r>
      <w:r>
        <w:rPr/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>
          <w:smallCaps/>
          <w:u w:val="single"/>
        </w:rPr>
        <w:t>Kétéltűek osztálya</w:t>
      </w:r>
      <w:r>
        <w:rPr/>
        <w:t xml:space="preserve"> Nevük mutatja, hogy két féle életet élnek a peteburokból történt kibújást követően: kezdetben vízi állatként élnek (előbéleredetű kopoltyú, úszó), majd szárazföldi életmódra térnek át, és mint szárazföldi állatok élik meg életük fennmaradó részét (előbél eredetű kopoltyú, ötujjú végtag) </w:t>
      </w:r>
      <w:r>
        <w:rPr>
          <w:rFonts w:eastAsia="Symbol" w:cs="Symbol" w:ascii="Symbol" w:hAnsi="Symbol"/>
        </w:rPr>
        <w:t>®</w:t>
      </w:r>
      <w:r>
        <w:rPr/>
        <w:t xml:space="preserve"> a kétéltűek </w:t>
      </w:r>
      <w:r>
        <w:rPr>
          <w:i/>
          <w:iCs/>
        </w:rPr>
        <w:t>átalakulással</w:t>
      </w:r>
      <w:r>
        <w:rPr/>
        <w:t xml:space="preserve"> </w:t>
      </w:r>
      <w:r>
        <w:rPr>
          <w:i/>
          <w:iCs/>
        </w:rPr>
        <w:t>fejlődnek</w:t>
      </w:r>
      <w:r>
        <w:rPr/>
        <w:t>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A kétéltűek kifejlett állapotban általában ragadozók.  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Lárva állapotban előbél eredetű kopoltyúval lélegeznek, kifejlett állapotban bőrlégzéssel igen csak meg kell támogatni a még kezdetleges előbél eredetű tüdő működését.  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A kétéltűek kiválasztószerve a szelvényezett felépítésű </w:t>
      </w:r>
      <w:r>
        <w:rPr>
          <w:i/>
          <w:iCs/>
        </w:rPr>
        <w:t>ősvese</w:t>
      </w:r>
      <w:r>
        <w:rPr/>
        <w:t>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>A kétéltűek (általában) külső megtermékenyítésűek; a vízben a hímivarsejt  a petesejthez úszik, és megtermékenyíti azt. A kétéltűek egyedfejlődésük embrionális szakaszát pete formájában élik meg.</w:t>
      </w:r>
    </w:p>
    <w:p>
      <w:pPr>
        <w:pStyle w:val="TextBody"/>
        <w:numPr>
          <w:ilvl w:val="0"/>
          <w:numId w:val="0"/>
        </w:numPr>
        <w:spacing w:before="0" w:after="0"/>
        <w:ind w:hanging="0"/>
        <w:jc w:val="both"/>
        <w:rPr/>
      </w:pPr>
      <w:r>
        <w:rPr/>
        <w:t xml:space="preserve">A kétéltűek szívének alkotásában két pitvar vesz részt </w:t>
      </w:r>
      <w:r>
        <w:rPr>
          <w:rFonts w:eastAsia="Symbol" w:cs="Symbol" w:ascii="Symbol" w:hAnsi="Symbol"/>
        </w:rPr>
        <w:t>®</w:t>
      </w:r>
      <w:r>
        <w:rPr/>
        <w:t xml:space="preserve"> a kétéltűek vérerei két vérkörbe rendeződnek. A pitvarokon kívül a kétéltűek szívének még egy kamra is alkotója </w:t>
      </w:r>
      <w:r>
        <w:rPr>
          <w:rFonts w:eastAsia="Symbol" w:cs="Symbol" w:ascii="Symbol" w:hAnsi="Symbol"/>
        </w:rPr>
        <w:t>®</w:t>
      </w:r>
      <w:r>
        <w:rPr/>
        <w:t xml:space="preserve"> a két vérkör nem kezdettől különül el  </w:t>
      </w:r>
      <w:r>
        <w:rPr>
          <w:rFonts w:eastAsia="Symbol" w:cs="Symbol" w:ascii="Symbol" w:hAnsi="Symbol"/>
        </w:rPr>
        <w:t>®</w:t>
      </w:r>
      <w:r>
        <w:rPr/>
        <w:t xml:space="preserve"> a jobb pitvarból érkező „fáradt” vér a kamrában keveredik a bal pitvarból a kamrába folyó  „friss” vérrel.  </w:t>
      </w:r>
    </w:p>
    <w:tbl>
      <w:tblPr>
        <w:tblW w:w="100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6629"/>
      </w:tblGrid>
      <w:tr>
        <w:trPr/>
        <w:tc>
          <w:tcPr>
            <w:tcW w:w="34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A csontoshalak páros úszóiból fejlődött </w:t>
            </w:r>
            <w:r>
              <w:rPr>
                <w:i/>
                <w:iCs/>
              </w:rPr>
              <w:t>ötujjú</w:t>
            </w:r>
            <w:r>
              <w:rPr/>
              <w:t xml:space="preserve"> </w:t>
            </w:r>
            <w:r>
              <w:rPr>
                <w:i/>
                <w:iCs/>
              </w:rPr>
              <w:t>végtag</w:t>
            </w:r>
            <w:r>
              <w:rPr/>
              <w:t xml:space="preserve">gal rendelkeznek a kifejlett kétéltűek. Ezek a végtagok huzamosabb ideig nem képesek a törzset eltávolítani a talajtól, ezért az ötujjú végtagnak ezt a típusát </w:t>
            </w:r>
            <w:r>
              <w:rPr>
                <w:i/>
                <w:iCs/>
              </w:rPr>
              <w:t>toló láb</w:t>
            </w:r>
            <w:r>
              <w:rPr/>
              <w:t xml:space="preserve">nak nevezzük.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Kifejlett állapotban csak a vízi kétéltűek (pl.: barlangi gőte) szervezetének alkotója az oldalvonal. A többi kétéltű testének alkotásában -a szárazföldi gerincesekre jellemző- öt érzékszerv és a bőr vesz rész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A kétéltűek bőrének többrétegű fedőhámja nem szarusodik el a bőrlégzés szükségessége miatt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a fedőhám nyálkát termel (a bőrlégzés megvalósulása és a kiszáradás elkerülése céljából 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szarufüggelékek nem alkotói a kétéltűek szervezetének. Kétéltűek bőre csupasz, sok fajnál gazdag méregmirigyekben (a szervezet védekezése érdekében).</w:t>
            </w:r>
          </w:p>
        </w:tc>
        <w:tc>
          <w:tcPr>
            <w:tcW w:w="6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6420" w:dyaOrig="62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26.25pt;height:319.5pt" filled="f" o:ole="">
                  <v:imagedata r:id="rId27" o:title=""/>
                </v:shape>
                <o:OLEObject Type="Embed" ProgID="" ShapeID="ole_rId26" DrawAspect="Content" ObjectID="_1938792119" r:id="rId26"/>
              </w:objec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kétéltűeknek két alosztálya van:</w:t>
      </w:r>
    </w:p>
    <w:p>
      <w:pPr>
        <w:pStyle w:val="TextBody"/>
        <w:spacing w:before="0" w:after="0"/>
        <w:jc w:val="both"/>
        <w:rPr>
          <w:smallCaps/>
        </w:rPr>
      </w:pPr>
      <w:r>
        <w:rPr>
          <w:smallCaps/>
        </w:rPr>
        <w:t>Farkos kétéltűek alosztálya</w:t>
      </w:r>
    </w:p>
    <w:p>
      <w:pPr>
        <w:pStyle w:val="TextBody"/>
        <w:spacing w:before="0" w:after="0"/>
        <w:jc w:val="both"/>
        <w:rPr/>
      </w:pPr>
      <w:r>
        <w:rPr/>
        <w:t xml:space="preserve">Elnevezésük egyik testtájuk, a farok meglétére utal. A kétéltűek ősibb egyedszerveződésű egyedeit soroljuk ide. </w:t>
      </w:r>
    </w:p>
    <w:p>
      <w:pPr>
        <w:pStyle w:val="TextBody"/>
        <w:spacing w:before="0" w:after="0"/>
        <w:jc w:val="both"/>
        <w:rPr/>
      </w:pPr>
      <w:r>
        <w:rPr/>
        <w:t xml:space="preserve">A farkos kétéltűek alosztályának egyik faja a </w:t>
      </w:r>
      <w:r>
        <w:rPr>
          <w:u w:val="single"/>
        </w:rPr>
        <w:t>tarajos gőte</w:t>
      </w:r>
      <w:r>
        <w:rPr/>
        <w:t xml:space="preserve">. </w:t>
      </w:r>
    </w:p>
    <w:p>
      <w:pPr>
        <w:pStyle w:val="Heading2"/>
        <w:spacing w:before="240" w:after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mallCaps/>
        </w:rPr>
        <w:t>Farkatlan kétéltűek</w:t>
      </w:r>
      <w:r>
        <w:rPr>
          <w:b w:val="false"/>
          <w:bCs w:val="false"/>
          <w:i w:val="false"/>
          <w:iCs w:val="false"/>
        </w:rPr>
        <w:t xml:space="preserve"> más szóval a </w:t>
      </w:r>
      <w:r>
        <w:rPr>
          <w:b w:val="false"/>
          <w:bCs w:val="false"/>
          <w:i w:val="false"/>
          <w:iCs w:val="false"/>
          <w:smallCaps/>
        </w:rPr>
        <w:t>békák alosztálya</w:t>
      </w:r>
    </w:p>
    <w:p>
      <w:pPr>
        <w:pStyle w:val="TextBody"/>
        <w:spacing w:before="0" w:after="0"/>
        <w:jc w:val="both"/>
        <w:rPr/>
      </w:pPr>
      <w:r>
        <w:rPr/>
        <w:t>Elnevezésük a farok hiányára, visszafejlődésére utal.</w:t>
      </w:r>
      <w:r>
        <w:rPr>
          <w:smallCaps/>
        </w:rPr>
        <w:t xml:space="preserve"> </w:t>
      </w:r>
      <w:r>
        <w:rPr/>
        <w:t xml:space="preserve">A kétéltűek fejlettebb egyedszerveződésű egyedei tartoznak ebbe az alosztályba. Hátulsó pár tolólábuk </w:t>
      </w:r>
      <w:r>
        <w:rPr>
          <w:i/>
          <w:iCs/>
        </w:rPr>
        <w:t>ugróláb</w:t>
      </w:r>
      <w:r>
        <w:rPr/>
        <w:t xml:space="preserve">bá módosult </w:t>
      </w:r>
      <w:r>
        <w:rPr>
          <w:rFonts w:eastAsia="Symbol" w:cs="Symbol" w:ascii="Symbol" w:hAnsi="Symbol"/>
        </w:rPr>
        <w:t>®</w:t>
      </w:r>
      <w:r>
        <w:rPr/>
        <w:t xml:space="preserve"> lépegetni nem tudnak, csak ugrani.</w:t>
      </w:r>
      <w:r>
        <w:rPr>
          <w:i/>
          <w:iCs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 xml:space="preserve">A farkatlan kétéltűek alosztályának egyik faja a </w:t>
      </w:r>
      <w:r>
        <w:rPr>
          <w:u w:val="single"/>
        </w:rPr>
        <w:t>vöröshasú unka</w:t>
      </w:r>
      <w:r>
        <w:rPr/>
        <w:t xml:space="preserve">. </w:t>
      </w:r>
    </w:p>
    <w:p>
      <w:pPr>
        <w:pStyle w:val="Heading5"/>
        <w:jc w:val="both"/>
        <w:rPr>
          <w:smallCaps/>
          <w:u w:val="single"/>
        </w:rPr>
      </w:pPr>
      <w:r>
        <w:rPr>
          <w:smallCaps/>
          <w:u w:val="single"/>
        </w:rPr>
        <w:t>Hüllők osztálya</w:t>
      </w:r>
    </w:p>
    <w:p>
      <w:pPr>
        <w:pStyle w:val="TextBody"/>
        <w:spacing w:before="0" w:after="0"/>
        <w:jc w:val="both"/>
        <w:rPr/>
      </w:pPr>
      <w:r>
        <w:rPr/>
        <w:t xml:space="preserve">Feltételezhetően a kétéltűekből fejlődtek ki ennek az osztálynak az egyedei. Egyértelműen szárazföldi állatok. Nevük változó testhőmérsékletükre utal: a külső környezettől függ szervezetük hőmérséklete </w:t>
      </w:r>
      <w:r>
        <w:rPr>
          <w:rFonts w:eastAsia="Symbol" w:cs="Symbol" w:ascii="Symbol" w:hAnsi="Symbol"/>
        </w:rPr>
        <w:t>®</w:t>
      </w:r>
      <w:r>
        <w:rPr/>
        <w:t xml:space="preserve"> tapintásuk hideg, „hüllő”. Életük embrionális szakaszát lágyhéjú tojásban élik meg. Ebből kikelve csak egyféle -szárazföldi- életet élnek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i/>
          <w:iCs/>
        </w:rPr>
        <w:t>közvetlen fejlődés</w:t>
      </w:r>
      <w:r>
        <w:rPr/>
        <w:t>űek.</w:t>
      </w:r>
    </w:p>
    <w:p>
      <w:pPr>
        <w:pStyle w:val="TextBody"/>
        <w:spacing w:before="0" w:after="0"/>
        <w:jc w:val="both"/>
        <w:rPr/>
      </w:pPr>
      <w:r>
        <w:rPr/>
        <w:t>A hüllők általában ragadozók, a teknősök között van néhány növényevő faj.</w:t>
      </w:r>
    </w:p>
    <w:p>
      <w:pPr>
        <w:pStyle w:val="TextBody"/>
        <w:spacing w:before="0" w:after="0"/>
        <w:jc w:val="both"/>
        <w:rPr/>
      </w:pPr>
      <w:r>
        <w:rPr/>
        <w:t xml:space="preserve">Légzési szervrendszerük kellően fejlett </w:t>
      </w:r>
      <w:r>
        <w:rPr>
          <w:rFonts w:eastAsia="Symbol" w:cs="Symbol" w:ascii="Symbol" w:hAnsi="Symbol"/>
        </w:rPr>
        <w:t>®</w:t>
      </w:r>
      <w:r>
        <w:rPr/>
        <w:t xml:space="preserve"> a szervezetszintű légzésben a bőrnek nincsen szerepe </w:t>
      </w:r>
      <w:r>
        <w:rPr>
          <w:rFonts w:eastAsia="Symbol" w:cs="Symbol" w:ascii="Symbol" w:hAnsi="Symbol"/>
        </w:rPr>
        <w:t>®</w:t>
      </w:r>
      <w:r>
        <w:rPr/>
        <w:t xml:space="preserve"> a bőr fedőhámja elszarusodhat.</w:t>
      </w:r>
    </w:p>
    <w:p>
      <w:pPr>
        <w:pStyle w:val="TextBody"/>
        <w:spacing w:before="0" w:after="0"/>
        <w:jc w:val="both"/>
        <w:rPr/>
      </w:pPr>
      <w:r>
        <w:rPr/>
        <w:t xml:space="preserve">A hüllők kiválasztószerve szelvényezetlen, neve: </w:t>
      </w:r>
      <w:r>
        <w:rPr>
          <w:i/>
          <w:iCs/>
        </w:rPr>
        <w:t>utóvese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/>
        <w:t xml:space="preserve">A hüllők valamennyien belső megtermékenyítésűek. Tojásban élik meg embrionális fejlődésüket. A tojás lágy héjú </w:t>
      </w:r>
      <w:r>
        <w:rPr>
          <w:rFonts w:eastAsia="Symbol" w:cs="Symbol" w:ascii="Symbol" w:hAnsi="Symbol"/>
        </w:rPr>
        <w:t>®</w:t>
      </w:r>
      <w:r>
        <w:rPr/>
        <w:t xml:space="preserve"> nem szabad ráülni (összenyomódna), nem is érdemes ráülni (nincsen meg az állandó testhőmérséklet, amivel ki lehetne kelteni) a tojásra, csak őrködni körülötte </w:t>
      </w:r>
      <w:r>
        <w:rPr>
          <w:rFonts w:eastAsia="Symbol" w:cs="Symbol" w:ascii="Symbol" w:hAnsi="Symbol"/>
        </w:rPr>
        <w:t>®</w:t>
      </w:r>
      <w:r>
        <w:rPr/>
        <w:t xml:space="preserve"> a tojást a környezet melege költi ki.</w:t>
      </w:r>
    </w:p>
    <w:p>
      <w:pPr>
        <w:pStyle w:val="TextBody"/>
        <w:spacing w:before="0" w:after="0"/>
        <w:jc w:val="both"/>
        <w:rPr/>
      </w:pPr>
      <w:r>
        <w:rPr/>
        <w:t xml:space="preserve">A hüllők szívének alkotásában két pitvar vesz részt </w:t>
      </w:r>
      <w:r>
        <w:rPr>
          <w:rFonts w:eastAsia="Symbol" w:cs="Symbol" w:ascii="Symbol" w:hAnsi="Symbol"/>
        </w:rPr>
        <w:t>®</w:t>
      </w:r>
      <w:r>
        <w:rPr/>
        <w:t xml:space="preserve"> a hüllők vérerei két vérkörbe rendeződnek. A pitvarokon kívül a hüllők szívének még két kamra is alkotója </w:t>
      </w:r>
      <w:r>
        <w:rPr>
          <w:rFonts w:eastAsia="Symbol" w:cs="Symbol" w:ascii="Symbol" w:hAnsi="Symbol"/>
        </w:rPr>
        <w:t>®</w:t>
      </w:r>
      <w:r>
        <w:rPr/>
        <w:t xml:space="preserve"> a két vérkör kezdettől elkülönül. A két kamra között -a krokodilok kivételével- a válaszfal tökéletlen </w:t>
      </w:r>
      <w:r>
        <w:rPr>
          <w:rFonts w:eastAsia="Symbol" w:cs="Symbol" w:ascii="Symbol" w:hAnsi="Symbol"/>
        </w:rPr>
        <w:t>®</w:t>
      </w:r>
      <w:r>
        <w:rPr/>
        <w:t xml:space="preserve"> a két vérkör („fáradt”, „friss”) vére keveredik egymással </w:t>
      </w:r>
      <w:r>
        <w:rPr>
          <w:rFonts w:eastAsia="Symbol" w:cs="Symbol" w:ascii="Symbol" w:hAnsi="Symbol"/>
        </w:rPr>
        <w:t>®</w:t>
      </w:r>
      <w:r>
        <w:rPr/>
        <w:t xml:space="preserve"> a hüllők nem állandó, hanem változó testhőmérsékletűek (még a krokodilok is).   </w:t>
      </w:r>
    </w:p>
    <w:p>
      <w:pPr>
        <w:pStyle w:val="TextBody"/>
        <w:spacing w:before="0" w:after="0"/>
        <w:jc w:val="center"/>
        <w:rPr/>
      </w:pPr>
      <w:r>
        <w:rPr/>
        <w:t xml:space="preserve"> </w:t>
      </w:r>
      <w:r>
        <w:rPr>
          <w:sz w:val="20"/>
          <w:szCs w:val="20"/>
        </w:rPr>
        <w:object w:dxaOrig="9195" w:dyaOrig="29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5pt;height:151.5pt" filled="f" o:ole="">
            <v:imagedata r:id="rId29" o:title=""/>
          </v:shape>
          <o:OLEObject Type="Embed" ProgID="" ShapeID="ole_rId28" DrawAspect="Content" ObjectID="_990558937" r:id="rId28"/>
        </w:object>
      </w:r>
    </w:p>
    <w:p>
      <w:pPr>
        <w:pStyle w:val="TextBody"/>
        <w:spacing w:before="0" w:after="0"/>
        <w:jc w:val="both"/>
        <w:rPr/>
      </w:pPr>
      <w:r>
        <w:rPr/>
        <w:t xml:space="preserve">A hüllők szervezetének alkotásában az ötujjú végtag tolóláb változata vesz részt. A kígyóknál -másodlagosan- a tolólábak visszafejlődtek </w:t>
      </w:r>
      <w:r>
        <w:rPr>
          <w:rFonts w:eastAsia="Symbol" w:cs="Symbol" w:ascii="Symbol" w:hAnsi="Symbol"/>
        </w:rPr>
        <w:t>®</w:t>
      </w:r>
      <w:r>
        <w:rPr/>
        <w:t xml:space="preserve"> a kígyók lábatlanok (gyíkok között is van kivételesen olyan faj, melynek egyedei lábatlanok).  </w:t>
      </w:r>
    </w:p>
    <w:p>
      <w:pPr>
        <w:pStyle w:val="TextBody"/>
        <w:jc w:val="both"/>
        <w:rPr/>
      </w:pPr>
      <w:r>
        <w:rPr/>
        <w:t xml:space="preserve">A hüllők bőrének többrétegű </w:t>
      </w:r>
      <w:r>
        <w:rPr>
          <w:i/>
          <w:iCs/>
        </w:rPr>
        <w:t>elszarusodó laphám</w:t>
      </w:r>
      <w:r>
        <w:rPr/>
        <w:t xml:space="preserve">  az alkotója </w:t>
      </w:r>
      <w:r>
        <w:rPr>
          <w:rFonts w:eastAsia="Symbol" w:cs="Symbol" w:ascii="Symbol" w:hAnsi="Symbol"/>
        </w:rPr>
        <w:t>®</w:t>
      </w:r>
      <w:r>
        <w:rPr/>
        <w:t xml:space="preserve"> a hüllők szarufüggelékekkel rendelkeznek. A hüllőkre általánosan jellemző szarufüggelékek: a </w:t>
      </w:r>
      <w:r>
        <w:rPr>
          <w:i/>
          <w:iCs/>
        </w:rPr>
        <w:t xml:space="preserve">szarupikkely </w:t>
      </w:r>
      <w:r>
        <w:rPr/>
        <w:t xml:space="preserve">és a </w:t>
      </w:r>
      <w:r>
        <w:rPr>
          <w:i/>
          <w:iCs/>
        </w:rPr>
        <w:t>karom</w:t>
      </w:r>
      <w:r>
        <w:rPr/>
        <w:t xml:space="preserve">. A krokodiloknál ezeken kívül  még </w:t>
      </w:r>
      <w:r>
        <w:rPr>
          <w:i/>
          <w:iCs/>
        </w:rPr>
        <w:t>szarupajzs</w:t>
      </w:r>
      <w:r>
        <w:rPr/>
        <w:t xml:space="preserve">ok, teknősöknél </w:t>
      </w:r>
      <w:r>
        <w:rPr>
          <w:i/>
          <w:iCs/>
        </w:rPr>
        <w:t>szarupajzs, szarupáncél</w:t>
      </w:r>
      <w:r>
        <w:rPr/>
        <w:t xml:space="preserve"> és a (szájnyílás környezetében) </w:t>
      </w:r>
      <w:r>
        <w:rPr>
          <w:i/>
          <w:iCs/>
        </w:rPr>
        <w:t>szarukáva</w:t>
      </w:r>
      <w:r>
        <w:rPr/>
        <w:t xml:space="preserve"> is testalkotó.</w:t>
      </w:r>
    </w:p>
    <w:p>
      <w:pPr>
        <w:pStyle w:val="TextBody"/>
        <w:keepNext w:val="true"/>
        <w:spacing w:before="0" w:after="0"/>
        <w:jc w:val="both"/>
        <w:rPr/>
      </w:pPr>
      <w:r>
        <w:rPr/>
        <w:t>A hüllők osztályának egyedeit három rendbe soroljuk:</w:t>
      </w:r>
    </w:p>
    <w:p>
      <w:pPr>
        <w:pStyle w:val="TextBody"/>
        <w:keepNext w:val="true"/>
        <w:spacing w:before="0" w:after="0"/>
        <w:jc w:val="both"/>
        <w:rPr/>
      </w:pPr>
      <w:r>
        <w:rPr/>
        <w:t>PIKKELYESEK HÜLLŐK RENDJE</w:t>
      </w:r>
    </w:p>
    <w:p>
      <w:pPr>
        <w:pStyle w:val="TextBody"/>
        <w:keepNext w:val="true"/>
        <w:spacing w:before="0" w:after="0"/>
        <w:jc w:val="both"/>
        <w:rPr/>
      </w:pPr>
      <w:r>
        <w:rPr/>
        <w:t>Ebbe a rendbe tartoznak a gyíkok (a legősibb hüllők), és a kígyók</w:t>
      </w:r>
    </w:p>
    <w:p>
      <w:pPr>
        <w:pStyle w:val="TextBody"/>
        <w:keepNext w:val="true"/>
        <w:spacing w:before="0" w:after="0"/>
        <w:jc w:val="both"/>
        <w:rPr/>
      </w:pPr>
      <w:r>
        <w:rPr/>
        <w:t xml:space="preserve">Ebbe a rendbe tartozik a </w:t>
      </w:r>
      <w:r>
        <w:rPr>
          <w:u w:val="single"/>
        </w:rPr>
        <w:t>lábatlan gyík</w:t>
      </w:r>
      <w:r>
        <w:rPr/>
        <w:t xml:space="preserve"> faj</w:t>
      </w:r>
    </w:p>
    <w:p>
      <w:pPr>
        <w:pStyle w:val="TextBody"/>
        <w:keepNext w:val="true"/>
        <w:spacing w:before="0" w:after="0"/>
        <w:jc w:val="both"/>
        <w:rPr/>
      </w:pPr>
      <w:r>
        <w:rPr/>
        <w:t>TEKNŐSÖK RENDJE</w:t>
      </w:r>
    </w:p>
    <w:p>
      <w:pPr>
        <w:pStyle w:val="TextBody"/>
        <w:keepNext w:val="true"/>
        <w:spacing w:before="0" w:after="0"/>
        <w:jc w:val="both"/>
        <w:rPr/>
      </w:pPr>
      <w:r>
        <w:rPr/>
        <w:t xml:space="preserve">A teknősök rendjének egyik faja a </w:t>
      </w:r>
      <w:r>
        <w:rPr>
          <w:u w:val="single"/>
        </w:rPr>
        <w:t>mocsári teknős</w:t>
      </w:r>
      <w:r>
        <w:rPr/>
        <w:t>.</w:t>
      </w:r>
    </w:p>
    <w:p>
      <w:pPr>
        <w:pStyle w:val="TextBody"/>
        <w:keepNext w:val="true"/>
        <w:spacing w:before="0" w:after="0"/>
        <w:jc w:val="both"/>
        <w:rPr/>
      </w:pPr>
      <w:r>
        <w:rPr/>
        <w:t>KROKODILOK RENDJE</w:t>
      </w:r>
    </w:p>
    <w:p>
      <w:pPr>
        <w:pStyle w:val="TextBody"/>
        <w:spacing w:before="0" w:after="0"/>
        <w:jc w:val="both"/>
        <w:rPr/>
      </w:pPr>
      <w:r>
        <w:rPr/>
        <w:t xml:space="preserve">A krokodilok rendjének faja a </w:t>
      </w:r>
      <w:r>
        <w:rPr>
          <w:u w:val="single"/>
        </w:rPr>
        <w:t>nílusi krokodil</w:t>
      </w:r>
      <w:r>
        <w:rPr/>
        <w:t xml:space="preserve">. </w:t>
      </w:r>
    </w:p>
    <w:p>
      <w:pPr>
        <w:pStyle w:val="Heading5"/>
        <w:keepNext w:val="true"/>
        <w:jc w:val="both"/>
        <w:rPr>
          <w:smallCaps/>
          <w:u w:val="single"/>
        </w:rPr>
      </w:pPr>
      <w:r>
        <w:rPr>
          <w:smallCaps/>
          <w:u w:val="single"/>
        </w:rPr>
        <w:t>Madarak osztálya</w:t>
      </w:r>
    </w:p>
    <w:p>
      <w:pPr>
        <w:pStyle w:val="TextBody"/>
        <w:spacing w:before="0" w:after="0"/>
        <w:jc w:val="both"/>
        <w:rPr/>
      </w:pPr>
      <w:r>
        <w:rPr/>
        <w:t xml:space="preserve">A hüllőktől származtatjuk ennek az osztálynak az egyedeit. Ezt az elméletet a tojással történő szaporodás, és a szarupikkelyek (csüdön) alátámasztják.  A madarak kemény héjú tojásokra ráülhetnek, azt testük melegével költik ki. A tojásból történt kikelést követően </w:t>
      </w:r>
      <w:r>
        <w:rPr>
          <w:i/>
          <w:iCs/>
        </w:rPr>
        <w:t xml:space="preserve">közvetlen </w:t>
      </w:r>
      <w:r>
        <w:rPr/>
        <w:t>az egyed</w:t>
      </w:r>
      <w:r>
        <w:rPr>
          <w:i/>
          <w:iCs/>
        </w:rPr>
        <w:t>fejlődés</w:t>
      </w:r>
      <w:r>
        <w:rPr/>
        <w:t xml:space="preserve">űk. Aktív helyváltoztató mozgásuk repüléssel is történik </w:t>
      </w:r>
      <w:r>
        <w:rPr>
          <w:rFonts w:eastAsia="Symbol" w:cs="Symbol" w:ascii="Symbol" w:hAnsi="Symbol"/>
        </w:rPr>
        <w:t>®</w:t>
      </w:r>
      <w:r>
        <w:rPr/>
        <w:t xml:space="preserve"> aktív mozgás terén a legfejlettebb gerincesek. Jellemző szarufüggelékük a toll. Állandó testhőmérsékletűek.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4281"/>
      </w:tblGrid>
      <w:tr>
        <w:trPr/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A ma élő madarak (fiatalon is) fogatlanok, a szájszerv feladatát a csőr veszi át. Az egyes madárfajokra jellemzően sokféle a táplálkozási mód. Ez szembetűnően fejeződik ki a különböző csőr és lábtípusokban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Légzési szervrendszerük működésbeli kapcsolatban áll a légzsákokkal (a madártest sűrűség-módosításának eszközei)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a gerincesek közül a madarak légzése a leghatékonyabb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A madarak kiválasztószerve -a hüllőkéhez hasonlóan- az utóvese (bizonyíték a származásra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A madarak belső megtermékenyítésűek. Kemény héjú tojásban élik meg embrionális fejlődésüket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rá szabad ülni (nem nyomódik össze), érdemes ráülni (állandó a testhőmérséklet)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a szülőegyedek nem csak gondozzák, de ki is keltik a tojást. </w:t>
            </w:r>
          </w:p>
        </w:tc>
        <w:tc>
          <w:tcPr>
            <w:tcW w:w="42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0" w:dyaOrig="3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2.05pt;height:180.25pt" filled="f" o:ole="">
                  <v:imagedata r:id="rId31" o:title=""/>
                </v:shape>
                <o:OLEObject Type="Embed" ProgID="" ShapeID="ole_rId30" DrawAspect="Content" ObjectID="_643077871" r:id="rId30"/>
              </w:objec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 xml:space="preserve">A madarak szívének alkotásában két pitvar vesz részt </w:t>
      </w:r>
      <w:r>
        <w:rPr>
          <w:rFonts w:eastAsia="Symbol" w:cs="Symbol" w:ascii="Symbol" w:hAnsi="Symbol"/>
        </w:rPr>
        <w:t>®</w:t>
      </w:r>
      <w:r>
        <w:rPr/>
        <w:t xml:space="preserve"> a madarak vérerei két vérkörbe rendeződnek. A pitvarokon kívül a madarak szívének még két kamra is alkotója </w:t>
      </w:r>
      <w:r>
        <w:rPr>
          <w:rFonts w:eastAsia="Symbol" w:cs="Symbol" w:ascii="Symbol" w:hAnsi="Symbol"/>
        </w:rPr>
        <w:t>®</w:t>
      </w:r>
      <w:r>
        <w:rPr/>
        <w:t xml:space="preserve"> a két vérkör kezdettől elkülönül. A két kamra között  a válaszfal tökéletes </w:t>
      </w:r>
      <w:r>
        <w:rPr>
          <w:rFonts w:eastAsia="Symbol" w:cs="Symbol" w:ascii="Symbol" w:hAnsi="Symbol"/>
        </w:rPr>
        <w:t>®</w:t>
      </w:r>
      <w:r>
        <w:rPr/>
        <w:t xml:space="preserve"> a két vérkör  vére nem keveredik egymással </w:t>
      </w:r>
      <w:r>
        <w:rPr>
          <w:rFonts w:eastAsia="Symbol" w:cs="Symbol" w:ascii="Symbol" w:hAnsi="Symbol"/>
        </w:rPr>
        <w:t>®</w:t>
      </w:r>
      <w:r>
        <w:rPr/>
        <w:t xml:space="preserve"> a madarak alapanyagcseréje magas </w:t>
      </w:r>
      <w:r>
        <w:rPr>
          <w:rFonts w:eastAsia="Symbol" w:cs="Symbol" w:ascii="Symbol" w:hAnsi="Symbol"/>
        </w:rPr>
        <w:t>®</w:t>
      </w:r>
      <w:r>
        <w:rPr/>
        <w:t xml:space="preserve"> az állandó testhőmérséklet állapotát lehetővé teszi.  </w:t>
      </w:r>
    </w:p>
    <w:p>
      <w:pPr>
        <w:pStyle w:val="TextBody"/>
        <w:spacing w:before="0" w:after="0"/>
        <w:jc w:val="both"/>
        <w:rPr/>
      </w:pPr>
      <w:r>
        <w:rPr/>
        <w:t xml:space="preserve">A madarak szervezetének alkotásában az ötujjú végtagnak az a típusa vesz részt, amely huzamosan képes a törzset az aljzattól eltávolítani; ennek az ötujjú végtagnak  </w:t>
      </w:r>
      <w:r>
        <w:rPr>
          <w:i/>
          <w:iCs/>
        </w:rPr>
        <w:t>járóláb</w:t>
      </w:r>
      <w:r>
        <w:rPr/>
        <w:t xml:space="preserve"> a neve. A madarak mellső pár járólába szárnnyá módosult.</w:t>
      </w:r>
    </w:p>
    <w:p>
      <w:pPr>
        <w:pStyle w:val="TextBody"/>
        <w:spacing w:before="0" w:after="0"/>
        <w:jc w:val="both"/>
        <w:rPr/>
      </w:pPr>
      <w:r>
        <w:rPr/>
        <w:t xml:space="preserve">A madarak -a gerincesekre jellemző- csőidegrendszerrel rendelkeznek. Az idegrendszer központi részének agyvelői szakaszánál a kisagy fejlettsége szembetűnő, ami a repüléssel, mint a legdifferenciáltabb aktív hely és helyzetváltoztató mozgással magyarázható, ugyanis az aktív mozgásnak, így a repülésnek is a gerinceseknél a kisagy az egyik irányítója. </w:t>
      </w:r>
    </w:p>
    <w:p>
      <w:pPr>
        <w:pStyle w:val="TextBody"/>
        <w:spacing w:before="0" w:after="0"/>
        <w:jc w:val="both"/>
        <w:rPr/>
      </w:pPr>
      <w:r>
        <w:rPr/>
        <w:t xml:space="preserve">A madarak bőrének -a hüllőkhöz hasonlóan- többrétegű </w:t>
      </w:r>
      <w:r>
        <w:rPr>
          <w:i/>
          <w:iCs/>
        </w:rPr>
        <w:t>elszarusodó laphám</w:t>
      </w:r>
      <w:r>
        <w:rPr/>
        <w:t xml:space="preserve">  az alkotója </w:t>
      </w:r>
      <w:r>
        <w:rPr>
          <w:rFonts w:eastAsia="Symbol" w:cs="Symbol" w:ascii="Symbol" w:hAnsi="Symbol"/>
        </w:rPr>
        <w:t>®</w:t>
      </w:r>
      <w:r>
        <w:rPr/>
        <w:t xml:space="preserve"> a madarak szarufüggelékekkel rendelkeznek. A madarakra általánosan jellemző szarufüggelékek: a </w:t>
      </w:r>
      <w:r>
        <w:rPr>
          <w:i/>
          <w:iCs/>
        </w:rPr>
        <w:t>karom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a </w:t>
      </w:r>
      <w:r>
        <w:rPr>
          <w:i/>
          <w:iCs/>
        </w:rPr>
        <w:t>csőr</w:t>
      </w:r>
      <w:r>
        <w:rPr/>
        <w:t xml:space="preserve"> és a </w:t>
      </w:r>
      <w:r>
        <w:rPr>
          <w:i/>
          <w:iCs/>
        </w:rPr>
        <w:t>toll</w:t>
      </w:r>
      <w:r>
        <w:rPr/>
        <w:t xml:space="preserve">.  A toll szigetelő levegőréteget fog meg a madár szervezetének közvetlen környezetében </w:t>
      </w:r>
      <w:r>
        <w:rPr>
          <w:rFonts w:eastAsia="Symbol" w:cs="Symbol" w:ascii="Symbol" w:hAnsi="Symbol"/>
        </w:rPr>
        <w:t>®</w:t>
      </w:r>
      <w:r>
        <w:rPr/>
        <w:t xml:space="preserve"> támogatja az állandó testhőmérséklet állapotának megvalósulását </w:t>
      </w:r>
      <w:r>
        <w:rPr>
          <w:rFonts w:eastAsia="Symbol" w:cs="Symbol" w:ascii="Symbol" w:hAnsi="Symbol"/>
        </w:rPr>
        <w:t>®</w:t>
      </w:r>
      <w:r>
        <w:rPr/>
        <w:t xml:space="preserve"> van olyan külső környezeti hőmérsékleti intervallum (-10</w:t>
      </w:r>
      <w:r>
        <w:rPr>
          <w:vertAlign w:val="superscript"/>
        </w:rPr>
        <w:t>0</w:t>
      </w:r>
      <w:r>
        <w:rPr/>
        <w:t>C - +50</w:t>
      </w:r>
      <w:r>
        <w:rPr>
          <w:vertAlign w:val="superscript"/>
        </w:rPr>
        <w:t>0</w:t>
      </w:r>
      <w:r>
        <w:rPr/>
        <w:t xml:space="preserve">C) melynél képes az élőlény szervezetének hőmérsékletét a környezet hőmérsékletétől függetleníteni </w:t>
      </w:r>
      <w:r>
        <w:rPr>
          <w:rFonts w:eastAsia="Symbol" w:cs="Symbol" w:ascii="Symbol" w:hAnsi="Symbol"/>
        </w:rPr>
        <w:t>®</w:t>
      </w:r>
      <w:r>
        <w:rPr/>
        <w:t xml:space="preserve"> a madarak </w:t>
      </w:r>
      <w:r>
        <w:rPr>
          <w:i/>
          <w:iCs/>
        </w:rPr>
        <w:t>állandó testhőmérséklet</w:t>
      </w:r>
      <w:r>
        <w:rPr/>
        <w:t>ű élőlények.</w:t>
      </w:r>
    </w:p>
    <w:p>
      <w:pPr>
        <w:pStyle w:val="TextBody"/>
        <w:keepNext w:val="true"/>
        <w:spacing w:before="0" w:after="0"/>
        <w:jc w:val="both"/>
        <w:rPr/>
      </w:pPr>
      <w:r>
        <w:rPr/>
      </w:r>
    </w:p>
    <w:p>
      <w:pPr>
        <w:pStyle w:val="TextBody"/>
        <w:keepNext w:val="true"/>
        <w:spacing w:before="0" w:after="0"/>
        <w:jc w:val="both"/>
        <w:rPr/>
      </w:pPr>
      <w:r>
        <w:rPr/>
        <w:t>A madarak rendjei közül néhány:</w:t>
      </w:r>
    </w:p>
    <w:p>
      <w:pPr>
        <w:pStyle w:val="TextBody"/>
        <w:keepNext w:val="true"/>
        <w:spacing w:before="0" w:after="0"/>
        <w:jc w:val="both"/>
        <w:rPr/>
      </w:pPr>
      <w:r>
        <w:rPr/>
        <w:t>LÚDALKATÚAK RENDJE</w:t>
      </w:r>
    </w:p>
    <w:p>
      <w:pPr>
        <w:pStyle w:val="TextBody"/>
        <w:keepNext w:val="true"/>
        <w:spacing w:before="0" w:after="0"/>
        <w:jc w:val="both"/>
        <w:rPr/>
      </w:pPr>
      <w:r>
        <w:rPr/>
        <w:t xml:space="preserve">Ebbe  a rendbe tartozik a </w:t>
      </w:r>
      <w:r>
        <w:rPr>
          <w:u w:val="single"/>
        </w:rPr>
        <w:t>tőkésréce</w:t>
      </w:r>
      <w:r>
        <w:rPr/>
        <w:t xml:space="preserve"> faj</w:t>
      </w:r>
    </w:p>
    <w:p>
      <w:pPr>
        <w:pStyle w:val="TextBody"/>
        <w:keepNext w:val="true"/>
        <w:spacing w:before="0" w:after="0"/>
        <w:jc w:val="both"/>
        <w:rPr/>
      </w:pPr>
      <w:r>
        <w:rPr/>
        <w:t>SÓLYOMALKATÚAK RENDJE</w:t>
      </w:r>
    </w:p>
    <w:p>
      <w:pPr>
        <w:pStyle w:val="TextBody"/>
        <w:keepNext w:val="true"/>
        <w:spacing w:before="0" w:after="0"/>
        <w:jc w:val="both"/>
        <w:rPr/>
      </w:pPr>
      <w:r>
        <w:rPr/>
        <w:t xml:space="preserve">Egyik faja a </w:t>
      </w:r>
      <w:r>
        <w:rPr>
          <w:u w:val="single"/>
        </w:rPr>
        <w:t>kondor keselyű</w:t>
      </w:r>
    </w:p>
    <w:p>
      <w:pPr>
        <w:pStyle w:val="TextBody"/>
        <w:keepNext w:val="true"/>
        <w:spacing w:before="0" w:after="0"/>
        <w:jc w:val="both"/>
        <w:rPr/>
      </w:pPr>
      <w:r>
        <w:rPr/>
        <w:t>TYÚKALAKTÚAK RENDJE</w:t>
      </w:r>
    </w:p>
    <w:p>
      <w:pPr>
        <w:pStyle w:val="TextBody"/>
        <w:keepNext w:val="true"/>
        <w:spacing w:before="0" w:after="0"/>
        <w:jc w:val="both"/>
        <w:rPr/>
      </w:pPr>
      <w:r>
        <w:rPr/>
        <w:t xml:space="preserve">Faja a </w:t>
      </w:r>
      <w:r>
        <w:rPr>
          <w:u w:val="single"/>
        </w:rPr>
        <w:t>bankivá tyúk</w:t>
      </w:r>
    </w:p>
    <w:p>
      <w:pPr>
        <w:pStyle w:val="TextBody"/>
        <w:keepNext w:val="true"/>
        <w:spacing w:before="0" w:after="0"/>
        <w:jc w:val="both"/>
        <w:rPr/>
      </w:pPr>
      <w:r>
        <w:rPr/>
        <w:t>VERÉBALAKÚAK RENDJE ezeket más szóval énekesmadaraknak nevezzük. A legnagyobb fajszámmal (a madárfajok több mint a fele ebbe a rendbe tartozik) az a rend rendelkezik.</w:t>
      </w:r>
    </w:p>
    <w:p>
      <w:pPr>
        <w:pStyle w:val="TextBody"/>
        <w:spacing w:before="0" w:after="0"/>
        <w:jc w:val="both"/>
        <w:rPr/>
      </w:pPr>
      <w:r>
        <w:rPr/>
        <w:t xml:space="preserve">A </w:t>
      </w:r>
      <w:r>
        <w:rPr>
          <w:u w:val="single"/>
        </w:rPr>
        <w:t>mezei pacsirta</w:t>
      </w:r>
      <w:r>
        <w:rPr/>
        <w:t xml:space="preserve"> ebbe a rendbe tartozik. </w:t>
      </w:r>
    </w:p>
    <w:p>
      <w:pPr>
        <w:pStyle w:val="TextBody"/>
        <w:spacing w:before="0" w:after="0"/>
        <w:jc w:val="both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"/>
        <w:spacing w:before="0" w:after="0"/>
        <w:jc w:val="both"/>
        <w:rPr>
          <w:smallCaps/>
          <w:u w:val="single"/>
        </w:rPr>
      </w:pPr>
      <w:r>
        <w:rPr>
          <w:smallCaps/>
          <w:u w:val="single"/>
        </w:rPr>
        <w:t>Emlősök osztálya</w:t>
      </w:r>
    </w:p>
    <w:p>
      <w:pPr>
        <w:pStyle w:val="TextBody"/>
        <w:spacing w:before="0" w:after="0"/>
        <w:jc w:val="both"/>
        <w:rPr/>
      </w:pPr>
      <w:r>
        <w:rPr/>
        <w:t>A hüllőktől származtatjuk ennek az osztálynak is az egyedeit. Ezt az elméletet a legegyszerűbb emlősök (tojásrakók) lágyhéjú tojása, a szarupikkelyek (pl.: vándorpatkány farkán), az utóvese, mint kiválasztószerv, a négyüregű szív, a gyökeres fogak (a krokodilnál is ilyen van) támasztják alá.  Az emlősök fejlettebb egyedei elevenszületéssel jönnek a világra, mert életük embrionális szakaszát az anyaméhben élik. A megszületés utáni életük közvetlen fejlődésű. Jellemző szarufüggelékük a szőr. Állandó testhőmérsékletűek.</w:t>
      </w:r>
    </w:p>
    <w:p>
      <w:pPr>
        <w:pStyle w:val="TextBody"/>
        <w:spacing w:before="0" w:after="0"/>
        <w:jc w:val="both"/>
        <w:rPr/>
      </w:pPr>
      <w:r>
        <w:rPr/>
        <w:t>Az emlősök szájszerve -a tojásrakók kivételével- a gyökeres  fog. A legkülönbözőbb táplálkozási módokkal találkozunk a különböző emlősfajok egyedeinél, amelyekhez sajátos fogazat és az ujjak megfelelő szaruképletei társulnak.</w:t>
      </w:r>
    </w:p>
    <w:p>
      <w:pPr>
        <w:pStyle w:val="TextBody"/>
        <w:spacing w:before="0" w:after="0"/>
        <w:jc w:val="both"/>
        <w:rPr/>
      </w:pPr>
      <w:r>
        <w:rPr/>
        <w:t xml:space="preserve">Légzési szervrendszerük  térfogat-változtatásában -a gerinceseknél egyedülállóan- a rekeszizom is részt vesz. </w:t>
      </w:r>
    </w:p>
    <w:p>
      <w:pPr>
        <w:pStyle w:val="TextBody"/>
        <w:spacing w:before="0" w:after="0"/>
        <w:jc w:val="both"/>
        <w:rPr/>
      </w:pPr>
      <w:r>
        <w:rPr/>
        <w:t>Kiválasztószervük -a hüllőkhöz hasonlóan- az utóvese.</w:t>
      </w:r>
    </w:p>
    <w:p>
      <w:pPr>
        <w:pStyle w:val="TextBody"/>
        <w:spacing w:before="0" w:after="0"/>
        <w:jc w:val="both"/>
        <w:rPr/>
      </w:pPr>
      <w:r>
        <w:rPr/>
        <w:t xml:space="preserve">Az emlősök belső megtermékenyítésűek. Ősibb képviselőik lágyhéjú tojásban fejlettebb egyedszerveződésű képviselőik az anyaméhben élik meg életük kezdeti szakaszát </w:t>
      </w:r>
    </w:p>
    <w:p>
      <w:pPr>
        <w:pStyle w:val="TextBody"/>
        <w:spacing w:before="0" w:after="0"/>
        <w:jc w:val="both"/>
        <w:rPr/>
      </w:pPr>
      <w:r>
        <w:rPr/>
        <w:t xml:space="preserve">Az emlősök szívének alkotásában -a madarakéhoz hasonlóan- két pitvar vesz részt </w:t>
      </w:r>
      <w:r>
        <w:rPr>
          <w:rFonts w:eastAsia="Symbol" w:cs="Symbol" w:ascii="Symbol" w:hAnsi="Symbol"/>
        </w:rPr>
        <w:t>®</w:t>
      </w:r>
      <w:r>
        <w:rPr/>
        <w:t xml:space="preserve"> az emlősök vérerei két vérkörbe rendeződnek. A pitvarokon kívül az emlősök szívének még két kamra is alkotója </w:t>
      </w:r>
      <w:r>
        <w:rPr>
          <w:rFonts w:eastAsia="Symbol" w:cs="Symbol" w:ascii="Symbol" w:hAnsi="Symbol"/>
        </w:rPr>
        <w:t>®</w:t>
      </w:r>
      <w:r>
        <w:rPr/>
        <w:t xml:space="preserve"> az emlősök két vérköre kezdettől elkülönül. A két kamra között  a válaszfal tökéletes </w:t>
      </w:r>
      <w:r>
        <w:rPr>
          <w:rFonts w:eastAsia="Symbol" w:cs="Symbol" w:ascii="Symbol" w:hAnsi="Symbol"/>
        </w:rPr>
        <w:t>®</w:t>
      </w:r>
      <w:r>
        <w:rPr/>
        <w:t xml:space="preserve"> a két vérkör  vére nem keveredik az emlősöknél </w:t>
      </w:r>
      <w:r>
        <w:rPr>
          <w:rFonts w:eastAsia="Symbol" w:cs="Symbol" w:ascii="Symbol" w:hAnsi="Symbol"/>
        </w:rPr>
        <w:t>®</w:t>
      </w:r>
      <w:r>
        <w:rPr/>
        <w:t xml:space="preserve"> magas lehet az emlősök alapanyagcseréje </w:t>
      </w:r>
      <w:r>
        <w:rPr>
          <w:rFonts w:eastAsia="Symbol" w:cs="Symbol" w:ascii="Symbol" w:hAnsi="Symbol"/>
        </w:rPr>
        <w:t>®</w:t>
      </w:r>
      <w:r>
        <w:rPr/>
        <w:t xml:space="preserve"> az állandó testhőmérséklet egyik feltételét kielégíti.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662"/>
      </w:tblGrid>
      <w:tr>
        <w:trPr/>
        <w:tc>
          <w:tcPr>
            <w:tcW w:w="32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Az emlősöknek általában járó lábai vannak, mert az ötujjú végtagnak ez a típusa huzamosan képes a törzset az aljzattól eltávolítani. A cetek uszonyától az emberi kézig az emlősvégtag azonban igen sokféle formát ölthet az életmód függvényében.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Az emlősök csőidegrendszerének agyvelői szakaszára az igen fejlett -az embernél arányában kapitális  méretet elérő- nagyagy a jellemző. Ez igen kifinomult érzékelést és árnyalt -főként vázizom- válaszok megszervezését teszi lehetővé.</w:t>
            </w:r>
          </w:p>
        </w:tc>
        <w:tc>
          <w:tcPr>
            <w:tcW w:w="6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37990" cy="2552700"/>
                  <wp:effectExtent l="0" t="0" r="0" b="0"/>
                  <wp:docPr id="4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>Az emlősök bőrének alkotásában -a hüllőkhöz hasonlóan- többrétegű elszarusodó</w:t>
      </w:r>
      <w:r>
        <w:rPr>
          <w:i/>
          <w:iCs/>
        </w:rPr>
        <w:t xml:space="preserve"> </w:t>
      </w:r>
      <w:r>
        <w:rPr/>
        <w:t xml:space="preserve">laphám vesz részt </w:t>
      </w:r>
      <w:r>
        <w:rPr>
          <w:rFonts w:eastAsia="Symbol" w:cs="Symbol" w:ascii="Symbol" w:hAnsi="Symbol"/>
        </w:rPr>
        <w:t>®</w:t>
      </w:r>
      <w:r>
        <w:rPr/>
        <w:t xml:space="preserve"> az emlősöknek szarufüggelékei vannak. Jellemző szarufüggelékük a </w:t>
      </w:r>
      <w:r>
        <w:rPr>
          <w:i/>
          <w:iCs/>
        </w:rPr>
        <w:t>karom</w:t>
      </w:r>
      <w:r>
        <w:rPr/>
        <w:t>,</w:t>
      </w:r>
      <w:r>
        <w:rPr>
          <w:i/>
          <w:iCs/>
        </w:rPr>
        <w:t xml:space="preserve"> köröm,</w:t>
      </w:r>
      <w:r>
        <w:rPr/>
        <w:t xml:space="preserve"> vagy a</w:t>
      </w:r>
      <w:r>
        <w:rPr>
          <w:i/>
          <w:iCs/>
        </w:rPr>
        <w:t xml:space="preserve"> pata</w:t>
      </w:r>
      <w:r>
        <w:rPr/>
        <w:t xml:space="preserve">, a </w:t>
      </w:r>
      <w:r>
        <w:rPr>
          <w:i/>
          <w:iCs/>
        </w:rPr>
        <w:t>szarutülök</w:t>
      </w:r>
      <w:r>
        <w:rPr/>
        <w:t xml:space="preserve"> (pl.: szarvasmarha homlokcsontján) és a </w:t>
      </w:r>
      <w:r>
        <w:rPr>
          <w:i/>
          <w:iCs/>
        </w:rPr>
        <w:t>szőr</w:t>
      </w:r>
      <w:r>
        <w:rPr/>
        <w:t xml:space="preserve">.  A szőr -a madártollhoz hasonlóan- szigetelő levegőréteget tart meg az emlőstest felszínén </w:t>
      </w:r>
      <w:r>
        <w:rPr>
          <w:rFonts w:eastAsia="Symbol" w:cs="Symbol" w:ascii="Symbol" w:hAnsi="Symbol"/>
        </w:rPr>
        <w:t>®</w:t>
      </w:r>
      <w:r>
        <w:rPr/>
        <w:t xml:space="preserve"> biztosítja az állandó testhőmérséklet állapotának  feltételeinek egyikét. Ezek a feltételek a következők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566" w:hanging="566"/>
        <w:jc w:val="both"/>
        <w:rPr/>
      </w:pPr>
      <w:r>
        <w:rPr/>
        <w:t xml:space="preserve">Tökéletes válaszfallal elkülönített két szívkamra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566" w:hanging="566"/>
        <w:jc w:val="both"/>
        <w:rPr/>
      </w:pPr>
      <w:r>
        <w:rPr/>
        <w:t xml:space="preserve">magas alapanyagcsere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566" w:hanging="566"/>
        <w:jc w:val="both"/>
        <w:rPr/>
      </w:pPr>
      <w:r>
        <w:rPr/>
        <w:t xml:space="preserve">testfelszínen hőszigetelő levegőréteget megtartó szarufüggelék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283" w:hanging="283"/>
        <w:jc w:val="both"/>
        <w:rPr/>
      </w:pPr>
      <w:r>
        <w:rPr/>
        <w:t>fejlett idegrendszeri hőszabályozás.</w:t>
      </w:r>
    </w:p>
    <w:p>
      <w:pPr>
        <w:pStyle w:val="TextBody"/>
        <w:spacing w:before="0" w:after="0"/>
        <w:ind w:left="283" w:hanging="283"/>
        <w:jc w:val="both"/>
        <w:rPr/>
      </w:pPr>
      <w:r>
        <w:rPr/>
        <w:t xml:space="preserve">Ez a „négyesfogat” -a madarakhoz hasonlóan-  az emlősöket is </w:t>
      </w:r>
      <w:r>
        <w:rPr>
          <w:i/>
          <w:iCs/>
        </w:rPr>
        <w:t>állandó testhőmérséklet</w:t>
      </w:r>
      <w:r>
        <w:rPr/>
        <w:t>ű élőlényekké teszi.</w:t>
      </w:r>
    </w:p>
    <w:p>
      <w:pPr>
        <w:pStyle w:val="TextBody"/>
        <w:keepNext w:val="true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z emlősöknél három alosztályt különböztetünk meg:</w:t>
      </w:r>
    </w:p>
    <w:p>
      <w:pPr>
        <w:pStyle w:val="TextBody"/>
        <w:spacing w:before="0" w:after="0"/>
        <w:jc w:val="both"/>
        <w:rPr>
          <w:smallCaps/>
        </w:rPr>
      </w:pPr>
      <w:r>
        <w:rPr>
          <w:smallCaps/>
        </w:rPr>
        <w:t>Tojásrakó emlősök alosztálya</w:t>
      </w:r>
    </w:p>
    <w:p>
      <w:pPr>
        <w:pStyle w:val="TextBody"/>
        <w:spacing w:before="0" w:after="0"/>
        <w:jc w:val="both"/>
        <w:rPr/>
      </w:pPr>
      <w:r>
        <w:rPr>
          <w:smallCaps/>
        </w:rPr>
        <w:t xml:space="preserve"> </w:t>
      </w:r>
      <w:r>
        <w:rPr/>
        <w:t xml:space="preserve">Egyetlen faja  a </w:t>
      </w:r>
      <w:r>
        <w:rPr>
          <w:u w:val="single"/>
        </w:rPr>
        <w:t>kacsacsőrű emlős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mallCaps/>
        </w:rPr>
      </w:pPr>
      <w:r>
        <w:rPr>
          <w:smallCaps/>
        </w:rPr>
        <w:t>Erszényesek alosztálya</w:t>
      </w:r>
    </w:p>
    <w:p>
      <w:pPr>
        <w:pStyle w:val="TextBody"/>
        <w:spacing w:before="0" w:after="0"/>
        <w:jc w:val="both"/>
        <w:rPr/>
      </w:pPr>
      <w:r>
        <w:rPr/>
        <w:t>Méhlepény hiányában kénytelen az utód ideje korán, viszonylag fejletlenül világra jönni. Az anya hasi szőrzetén -a milliméteres, maximum centiméteres méretű- a megszületett egyed felkúszik az erszénybe, ott az emlőbimbóra erősítve magát, önálló életre képes fizikumúvá növeszti, fejleszti magát.</w:t>
      </w:r>
    </w:p>
    <w:p>
      <w:pPr>
        <w:pStyle w:val="TextBody"/>
        <w:spacing w:before="0" w:after="0"/>
        <w:jc w:val="both"/>
        <w:rPr/>
      </w:pPr>
      <w:r>
        <w:rPr/>
        <w:t xml:space="preserve">Ennek az alosztálynak a </w:t>
      </w:r>
      <w:r>
        <w:rPr>
          <w:u w:val="single"/>
        </w:rPr>
        <w:t>óriás kenguru</w:t>
      </w:r>
      <w:r>
        <w:rPr/>
        <w:t xml:space="preserve"> az egyik faja.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mallCaps/>
        </w:rPr>
      </w:pPr>
      <w:r>
        <w:rPr>
          <w:smallCaps/>
        </w:rPr>
        <w:t>Méhlepényesek alosztálya</w:t>
      </w:r>
    </w:p>
    <w:p>
      <w:pPr>
        <w:pStyle w:val="TextBody"/>
        <w:spacing w:before="0" w:after="0"/>
        <w:jc w:val="both"/>
        <w:rPr/>
      </w:pPr>
      <w:r>
        <w:rPr/>
        <w:t xml:space="preserve">Az emlősök legfejlettebb egyedszerveződésű élőlényei ebbe az alosztályba tartoznak. A méhben az anyaszervezet és az utód közötti anyagcserét a -kettejük között egy erre specializálódott szerv- a </w:t>
      </w:r>
      <w:r>
        <w:rPr>
          <w:i/>
          <w:iCs/>
        </w:rPr>
        <w:t>méhlepény</w:t>
      </w:r>
      <w:r>
        <w:rPr/>
        <w:t xml:space="preserve"> bonyolítja le. A méhlepény teszi lehetővé, hogy hosszú ideig éljen a méhben az utód, és kellően fejlett állapotban szülessen meg (lóantilop-borjú a születés után fél órával már aktív helyváltoztató mozgásában teljes értékű tagja a csordának, hisz már világrajövetelének napján is sok kilométert tesz meg az antilopkolóniával. Igen sok rendjük közül néhány példa:</w:t>
      </w:r>
    </w:p>
    <w:p>
      <w:pPr>
        <w:pStyle w:val="TextBody"/>
        <w:spacing w:before="0" w:after="0"/>
        <w:jc w:val="both"/>
        <w:rPr/>
      </w:pPr>
      <w:r>
        <w:rPr/>
        <w:t>ROVAREVŐ EMLŐSÖK RENDJE  A legősibb emlősök.</w:t>
      </w:r>
    </w:p>
    <w:p>
      <w:pPr>
        <w:pStyle w:val="TextBody"/>
        <w:spacing w:before="0" w:after="0"/>
        <w:jc w:val="both"/>
        <w:rPr/>
      </w:pPr>
      <w:r>
        <w:rPr/>
        <w:t xml:space="preserve">Egyik fajuk az </w:t>
      </w:r>
      <w:r>
        <w:rPr>
          <w:u w:val="single"/>
        </w:rPr>
        <w:t>európai sün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/>
        <w:t>DENEVÉREK RENDJE  A mellső végtag és a törzs között bőrhártya feszül, amivel nem képesek felszállni, csak magasból (fecskékhez, szitakötőkhöz képest) nehézkesen csapongani.</w:t>
      </w:r>
    </w:p>
    <w:p>
      <w:pPr>
        <w:pStyle w:val="TextBody"/>
        <w:spacing w:before="0" w:after="0"/>
        <w:jc w:val="both"/>
        <w:rPr/>
      </w:pPr>
      <w:r>
        <w:rPr/>
        <w:t xml:space="preserve">Egyik fajuk a </w:t>
      </w:r>
      <w:r>
        <w:rPr>
          <w:u w:val="single"/>
        </w:rPr>
        <w:t>patkósorrú denevér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/>
        <w:t>FŐEMLŐSÖK RENDJE  Különböző majmok mellett, a gondolkodó ember is ennek a rendnek tagja.</w:t>
      </w:r>
    </w:p>
    <w:p>
      <w:pPr>
        <w:pStyle w:val="TextBody"/>
        <w:spacing w:before="0" w:after="0"/>
        <w:jc w:val="both"/>
        <w:rPr/>
      </w:pPr>
      <w:r>
        <w:rPr/>
        <w:t xml:space="preserve">A rendnek egy faja a </w:t>
      </w:r>
      <w:r>
        <w:rPr>
          <w:u w:val="single"/>
        </w:rPr>
        <w:t>csuklyás majom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/>
        <w:t>PÁROSUJJÚ PATÁSOK RENDJE  Növényevők vagy mindenevők (mindenevő zápfogai gumós felszínűek). A vízilovon kívül többek között a szarvasmarha és a sertés is ide tartozik.</w:t>
      </w:r>
    </w:p>
    <w:p>
      <w:pPr>
        <w:pStyle w:val="TextBody"/>
        <w:spacing w:before="0" w:after="0"/>
        <w:jc w:val="both"/>
        <w:rPr/>
      </w:pPr>
      <w:r>
        <w:rPr/>
        <w:t xml:space="preserve">Ebbe a rendbe tartozik a </w:t>
      </w:r>
      <w:r>
        <w:rPr>
          <w:u w:val="single"/>
        </w:rPr>
        <w:t>kőszáli kecske</w:t>
      </w:r>
      <w:r>
        <w:rPr/>
        <w:t xml:space="preserve"> faj is.</w:t>
      </w:r>
    </w:p>
    <w:p>
      <w:pPr>
        <w:pStyle w:val="TextBody"/>
        <w:spacing w:before="0" w:after="0"/>
        <w:jc w:val="both"/>
        <w:rPr/>
      </w:pPr>
      <w:r>
        <w:rPr/>
        <w:t xml:space="preserve">PÁRATLANUJJÚ PATÁSOK  Növényevők, ezért szemfogaik nincsenek, metszőfogaik felül hiányoznak, zápfogaik redősek. Az orrszarvúak mellett ennek a rendnek a tagjai a lovak, szamarak is. </w:t>
      </w:r>
    </w:p>
    <w:p>
      <w:pPr>
        <w:pStyle w:val="TextBody"/>
        <w:spacing w:before="0" w:after="0"/>
        <w:jc w:val="both"/>
        <w:rPr/>
      </w:pPr>
      <w:r>
        <w:rPr/>
        <w:t xml:space="preserve">Ennek a rendnek egyik faja az </w:t>
      </w:r>
      <w:r>
        <w:rPr>
          <w:u w:val="single"/>
        </w:rPr>
        <w:t>afrikai zebra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/>
        <w:t xml:space="preserve">RAGADOZÓK RENDJE  Fejlett metszőfogak mellett igen fejlett szemfogak alkotói a ragadozó fogazatnak, a zápfogak felszíne sokszor tarajos. </w:t>
      </w:r>
    </w:p>
    <w:p>
      <w:pPr>
        <w:pStyle w:val="TextBody"/>
        <w:spacing w:before="0" w:after="0"/>
        <w:jc w:val="both"/>
        <w:rPr/>
      </w:pPr>
      <w:r>
        <w:rPr/>
        <w:t xml:space="preserve">Egyik fajuk a </w:t>
      </w:r>
      <w:r>
        <w:rPr>
          <w:u w:val="single"/>
        </w:rPr>
        <w:t>barna hiéna</w:t>
      </w:r>
      <w:r>
        <w:rPr/>
        <w:t xml:space="preserve">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2.emf"/><Relationship Id="rId17" Type="http://schemas.openxmlformats.org/officeDocument/2006/relationships/image" Target="media/image15.emf"/><Relationship Id="rId18" Type="http://schemas.openxmlformats.org/officeDocument/2006/relationships/image" Target="media/image12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oleObject" Target="embeddings/oleObject1.bin"/><Relationship Id="rId25" Type="http://schemas.openxmlformats.org/officeDocument/2006/relationships/image" Target="media/image21.emf"/><Relationship Id="rId26" Type="http://schemas.openxmlformats.org/officeDocument/2006/relationships/oleObject" Target="embeddings/oleObject2.bin"/><Relationship Id="rId27" Type="http://schemas.openxmlformats.org/officeDocument/2006/relationships/image" Target="media/image22.emf"/><Relationship Id="rId28" Type="http://schemas.openxmlformats.org/officeDocument/2006/relationships/oleObject" Target="embeddings/oleObject3.bin"/><Relationship Id="rId29" Type="http://schemas.openxmlformats.org/officeDocument/2006/relationships/image" Target="media/image23.emf"/><Relationship Id="rId30" Type="http://schemas.openxmlformats.org/officeDocument/2006/relationships/oleObject" Target="embeddings/oleObject4.bin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58:00Z</dcterms:created>
  <dc:creator>Bóna Péter</dc:creator>
  <dc:description/>
  <dc:language>en-US</dc:language>
  <cp:lastModifiedBy>Miklós</cp:lastModifiedBy>
  <dcterms:modified xsi:type="dcterms:W3CDTF">2005-04-12T14:58:00Z</dcterms:modified>
  <cp:revision>2</cp:revision>
  <dc:subject/>
  <dc:title>Az állatország egysejtű képviselőit külön törzsekbe soroljuk</dc:title>
</cp:coreProperties>
</file>